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5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40325605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lang w:val="en-US"/>
        </w:rPr>
        <w:t>291/9</w:t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внесення змін до складу координаційної ради з питань розвитку туризму в м. Чернівцях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статей 27, 52 та 59 Закону України «Про місцеве самоврядування в Україні»,  Закону України «Про туризм», на виконання заходів з реалізації Програми розвитку туризму в м. Чернівцях                                 на 2013 - 2016 роки, затвердженої рішенням міської ради VІ скликання                       від 28.03.2013р. № 793, та враховуючи кадрові зміни, виконавчий комітет Чернівецької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2"/>
        </w:numPr>
        <w:ind w:left="0" w:right="109" w:firstLine="584"/>
        <w:jc w:val="both"/>
        <w:rPr/>
      </w:pPr>
      <w:r>
        <w:rPr>
          <w:sz w:val="28"/>
        </w:rPr>
        <w:t xml:space="preserve">Внести зміни до </w:t>
      </w:r>
      <w:r>
        <w:rPr>
          <w:b/>
          <w:sz w:val="28"/>
        </w:rPr>
        <w:t>пункту 3</w:t>
      </w:r>
      <w:r>
        <w:rPr>
          <w:sz w:val="28"/>
        </w:rPr>
        <w:t xml:space="preserve"> рішення виконавчого комітету міської ради від </w:t>
      </w:r>
      <w:r>
        <w:rPr>
          <w:b/>
          <w:sz w:val="28"/>
        </w:rPr>
        <w:t xml:space="preserve">26.11.2013р. №610/20 </w:t>
      </w:r>
      <w:r>
        <w:rPr>
          <w:sz w:val="28"/>
        </w:rPr>
        <w:t>«Про утворення координаційної ради з питань розвитку туризму в м. Чернівцях, затвердження її Положення та персонального складу», затвердивши персональний склад координаційної ради з питань розвитку туризму м. Чернівцях в новій редакції (додається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84"/>
        <w:rPr>
          <w:bCs/>
          <w:szCs w:val="28"/>
        </w:rPr>
      </w:pPr>
      <w:r>
        <w:rPr>
          <w:bCs/>
          <w:szCs w:val="28"/>
        </w:rPr>
        <w:t>Рішення набирає чинності з дня його оприлюднення на офіційному веб-порталі Чернівецької міської рад.</w:t>
      </w:r>
    </w:p>
    <w:p>
      <w:pPr>
        <w:pStyle w:val="TextBodyIndent"/>
        <w:ind w:firstLine="584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84"/>
        <w:rPr/>
      </w:pP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                            ради Середюка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left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     О.Каспрук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2504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4.05.201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№ </w:t>
                                  </w:r>
                                  <w:r>
                                    <w:rPr/>
                                    <w:t>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64.4pt;mso-wrap-distance-left:9pt;mso-wrap-distance-right:0pt;mso-wrap-distance-top:0pt;mso-wrap-distance-bottom:0pt;margin-top:-0.35pt;mso-position-vertical-relative:text;margin-left:30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</w:tblGrid>
                      <w:tr>
                        <w:trPr/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рішення виконавчого комітету міської ради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080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4.05.2016</w:t>
                            </w:r>
                            <w:r>
                              <w:rPr>
                                <w:b/>
                              </w:rPr>
                              <w:t xml:space="preserve"> № </w:t>
                            </w:r>
                            <w:r>
                              <w:rPr/>
                              <w:t>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йної  ради з питань розвитку туризму в м. Чернівцях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3"/>
        <w:gridCol w:w="5540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лодимир Богда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уліц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Гаврил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.о. начальника відділу туризму міської ради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  <w:lang w:val="uk-UA"/>
              </w:rPr>
              <w:t>Секретар ради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е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ксана Миколаївна 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відділу туризму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>Члени ради: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Дмит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Дори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лин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рило Олександ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иватний підприємець, член громадської спілки «Буковинська гільдія кулінарів» громадської спілки «Український кулінарний союз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апат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Васил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приватного підприємства «Десадмі» (за згодою)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рязкал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Федо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постійної комісії міської ради  з питань економіки, підприємництва інвестицій та туризму, депутат міської ради VІI скликання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фя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Федо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екан факультету менеджменту, туризму та ресторанного господарства Чернівецького торговельно - економічного інституту КНТЕУ, доктор  економічних наук,  професор 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рєєв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гор Анатолійович   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-           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приватного підприємства «Круїз 2000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лядин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 Валентин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Style13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Чернівецького екскурсійного бюро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ашкіб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директора, начальник управління екології та туризму департаменту екології та туризму Чернівецької облдержадміністрації (за згодою)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елю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Васил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туристичної громадської організації «Палітра Буковини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рус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мара Володими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ректор з науково-педагогічної роботи з питань навчально-виховного процесу Чернівецького національного університету </w:t>
              <w:br/>
              <w:t>ім. Ю. Федьковича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скал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Георгій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иректор магазину «Художній салон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р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ис Воло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підприємства «Міжнародний аеропорт «Чернівці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р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Дмит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дник Чернівецького міського голови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ушк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Дмит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ав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Сидорі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виробничо-комерційної приватної фірми «Навколо світу»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ни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Воло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зидент Федерації спортивного туризму Чернівецької області, голова асоціації працівників туристичної сфери Чернівецької області «Туристична Буковина»  (за згодо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імійч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Миколаї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економічного розвитку громади при виконавчому комітеті міської рад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крібля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 Миколай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учбово-методичного центру культури Буковини, голова Чернівецького обласного осередку Національної спілки майстрів народного мистецтва України, заслужений діяч мистецтв України (за згодою).</w:t>
            </w:r>
          </w:p>
        </w:tc>
      </w:tr>
    </w:tbl>
    <w:p>
      <w:pPr>
        <w:pStyle w:val="Heading1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ind w:left="-142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left="-142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 xml:space="preserve">Чернівецький міський голова                                                                  О.Каспрук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8:00Z</dcterms:created>
  <dc:creator>WiZaRd</dc:creator>
  <dc:description/>
  <cp:keywords/>
  <dc:language>en-US</dc:language>
  <cp:lastModifiedBy>WiZaRd</cp:lastModifiedBy>
  <dcterms:modified xsi:type="dcterms:W3CDTF">2017-02-23T12:19:00Z</dcterms:modified>
  <cp:revision>2</cp:revision>
  <dc:subject/>
  <dc:title/>
</cp:coreProperties>
</file>