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5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36465910" r:id="rId2"/>
        </w:objec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5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en-US"/>
        </w:rPr>
        <w:t xml:space="preserve">290/9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м. Чернівц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заходів з  популяризації та впровадження технологій «Smart City», «Smart House» та альтернативних видів індивідуального транспорту серед учнів старших класів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76"/>
        <w:ind w:firstLine="851"/>
        <w:rPr>
          <w:szCs w:val="28"/>
        </w:rPr>
      </w:pPr>
      <w:r>
        <w:rPr>
          <w:szCs w:val="28"/>
        </w:rPr>
        <w:t>Відповідно до статей 27, 52 та 59 Закону України «Про місцеве самоврядування в Україні»,  Закону України «Про туризм», на виконання заходів з реалізації Програми розвитку туризму в м. Чернівцях                                 на 2013 - 2016 роки та з метою створення сталих переконань в школярів старших класів  м. Чернівців в можливостях і необхідності використання сучасних систем  «Smart City», «Smart House», популяризації альтернативних видів індивідуального транспорту, виконавчий комітет Чернівецької міської ради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>Затвердити  заходи з популяризації та впровадження технологій «Smart City», «Smart House» та альтернативних видів індивідуального транспорту серед учнів старших класів згідно з додатком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 xml:space="preserve">Схвалити текст договору про спільну діяльність між управлінням освіти міської ради, Центральним парком культури і відпочинку </w:t>
        <w:br/>
        <w:t>ім. Т. Г. Шевченка та ТзОВ «Цифро Трейд» (додається)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 xml:space="preserve">Доручити начальнику управління освіти міської ради </w:t>
        <w:br/>
        <w:t xml:space="preserve"> та директору Центрального парку культури і відпочинку </w:t>
        <w:br/>
        <w:t>ім. Т.Г. Шевченка укласти тристоронній договір ізТзОВ «Цифро Трейд».</w:t>
      </w:r>
    </w:p>
    <w:p>
      <w:pPr>
        <w:pStyle w:val="TextBodyIndent"/>
        <w:spacing w:lineRule="auto" w:line="276" w:before="24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>Начальнику управління освіти міської ради в подальшому  розвивати напрямки набуття сталих навичок використання сучасних систем управління життєвого простору людини, нових видів транспорту та заходів з енергозбереження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bCs/>
          <w:szCs w:val="28"/>
        </w:rPr>
        <w:t>До кінця 2017 року провести конкурс проектів із соціальною складовою щодо використання майданчику, зазначеного у Договорі про спільну діяльність між управлінням освіти Чернівецької міської ради, Центральним парком культури та відпочинку ім.Т.Г.Шевченка та ТзОВ «Цифро трейд»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/>
      </w:pPr>
      <w:r>
        <w:rPr>
          <w:bCs/>
          <w:szCs w:val="28"/>
        </w:rPr>
        <w:t>Рішення набирає чинності з дня його оприлюднення на офіційному веб-порталі Чернівецької міської рад.</w:t>
      </w:r>
    </w:p>
    <w:p>
      <w:pPr>
        <w:pStyle w:val="TextBodyIndent"/>
        <w:numPr>
          <w:ilvl w:val="0"/>
          <w:numId w:val="2"/>
        </w:numPr>
        <w:spacing w:lineRule="auto" w:line="276" w:before="240" w:after="0"/>
        <w:ind w:left="0" w:firstLine="851"/>
        <w:rPr>
          <w:bCs/>
          <w:szCs w:val="28"/>
        </w:rPr>
      </w:pP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 </w:t>
        <w:br/>
        <w:t xml:space="preserve">ради Середюка В.Б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left"/>
        <w:rPr>
          <w:b/>
          <w:b/>
        </w:rPr>
      </w:pPr>
      <w:r>
        <w:rPr>
          <w:b/>
        </w:rPr>
        <w:t xml:space="preserve">Чернівецький міський голова                                                          О.Каспрук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3:00Z</dcterms:created>
  <dc:creator>microsoft</dc:creator>
  <dc:description/>
  <cp:keywords/>
  <dc:language>en-US</dc:language>
  <cp:lastModifiedBy>Admin</cp:lastModifiedBy>
  <cp:lastPrinted>2016-05-18T10:48:00Z</cp:lastPrinted>
  <dcterms:modified xsi:type="dcterms:W3CDTF">2016-06-07T13:17:00Z</dcterms:modified>
  <cp:revision>18</cp:revision>
  <dc:subject/>
  <dc:title> </dc:title>
</cp:coreProperties>
</file>