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ab/>
        <w:t xml:space="preserve">     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8895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  <w:u w:val="single"/>
        </w:rPr>
        <w:t>11.05.2016</w:t>
      </w:r>
      <w:r>
        <w:rPr>
          <w:sz w:val="28"/>
          <w:szCs w:val="28"/>
        </w:rPr>
        <w:t xml:space="preserve"> №  287/8                                                                                 </w:t>
      </w:r>
      <w:r>
        <w:rPr/>
        <w:t xml:space="preserve">м. Чернівці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направлення (…)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 Мукачівський дитяч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динок – інтернат (для дівчат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комунального закладу "Чернівецька спеціальна загальноосвітня школа-інтернат № 4" та документи, подані службою у справах дітей міської ради, про дитину, позбавлену батьківського піклування, встановлено, щ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лась без батьківського піклування в зв’язку з тим, що її мати-одинока 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>рішенням Шевченківського районного суду м. Чернівців від (…) р. позбавлена батьківських 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час дитина перебуває на повному державному утриманні в комунальному закладі "Чернівецька спеціальна загальноосвітня школа-інтернат № 4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тягу з протоколу засідання психолого-медико-педагогічної консультації від (…) р. № (…) неповнолітній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рекомендовано соціальну корекцію та реабілітацію в будинку-інтернаті системи Міністерства соціальної політики України–ІІ груп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Відповідно до підпункту 4 пункту б частини 1 статті 34, статті 59 Закону України "Про місцеве самоврядування в Україні", статті 23 Закону України "Про психіатричну допомогу", статті 6, частин 1, 2 статті 135  Сімейного кодексу України,  пунктів 21, 22, 24, 31 постанови Кабінету Міністрів України від  24.09.2008р. № 866 "Питання діяльності органів опіки та піклування, пов’язаної із захистом прав дитини", </w:t>
      </w:r>
      <w:r>
        <w:rPr>
          <w:szCs w:val="28"/>
        </w:rPr>
        <w:t>беручи до уваги витяг із протоколу № 9 засідання комісії з питань захисту прав дитини при виконавчому комітеті Чернівецької міської ради від 27.04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</w:rPr>
        <w:tab/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Направити неповнолітню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, (…) року народження, в Мукачівський дитячий будинок-інтернат (для дівчат) на повне державне утримання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 xml:space="preserve">На період перебування дитини в державному закладі обов’язки опікуна по відношенню до неповнолітньої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від імені держави буде здійснювати Мукачівський дитячий будинок-інтернат (для дівчат) в особі його керівника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59:00Z</dcterms:created>
  <dc:creator>CCD</dc:creator>
  <dc:description/>
  <cp:keywords/>
  <dc:language>en-US</dc:language>
  <cp:lastModifiedBy>рада</cp:lastModifiedBy>
  <cp:lastPrinted>2016-04-28T15:50:00Z</cp:lastPrinted>
  <dcterms:modified xsi:type="dcterms:W3CDTF">2016-05-13T08:38:00Z</dcterms:modified>
  <cp:revision>20</cp:revision>
  <dc:subject/>
  <dc:title>                      </dc:title>
</cp:coreProperties>
</file>