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>11.05.2016</w:t>
      </w:r>
      <w:r>
        <w:rPr>
          <w:sz w:val="28"/>
          <w:lang w:val="uk-UA"/>
        </w:rPr>
        <w:t xml:space="preserve"> № 280/8          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Громад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вчому комітеті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/>
        </w:rPr>
        <w:t xml:space="preserve">Відповідно до статей 3, 40, 59 Закону України „Про місцеве самоврядування в Україні", з метою </w:t>
      </w:r>
      <w:r>
        <w:rPr>
          <w:sz w:val="28"/>
          <w:szCs w:val="28"/>
          <w:lang w:val="uk-UA"/>
        </w:rPr>
        <w:t>забезпечення права громадян на участь у вирішенні питань місцевого значення, здійснення громадського контролю за діяльністю виконавчих органів міської ради</w:t>
      </w:r>
      <w:r>
        <w:rPr>
          <w:rStyle w:val="FontStyle19"/>
          <w:sz w:val="28"/>
          <w:szCs w:val="28"/>
          <w:lang w:val="uk-UA"/>
        </w:rPr>
        <w:t xml:space="preserve">, розглянувши звернення Громадської ради при виконавчому комітеті міської ради від 29.03.2016 р.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пункту 2 рішення виконавчого комітету Чернівецької міської ради від </w:t>
      </w:r>
      <w:r>
        <w:rPr>
          <w:b/>
          <w:sz w:val="28"/>
          <w:szCs w:val="28"/>
          <w:lang w:val="uk-UA"/>
        </w:rPr>
        <w:t>14.10.2014 р. № 517/17</w:t>
      </w:r>
      <w:r>
        <w:rPr>
          <w:sz w:val="28"/>
          <w:szCs w:val="28"/>
          <w:lang w:val="uk-UA"/>
        </w:rPr>
        <w:t>, доповнивши склад Громадської ради при виконавчому комітеті Чернівецької міської ради такими членами Громадської ради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ойцеховська Оксана Романівна – Чернівецька обласна громадська організація «Чернівці - місто майбутнього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Гусак Наталя Борисівна – громадська організація «Економічні ініціативи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Гуцул Танасій Петрович – Чернівецька обласна організація «Гідність Буковини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Лелюк Оксана Василівна – туристична громадська організація «Палітра Буковини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Поляк Андрій Миколайович – відокремлений підрозділ громадської організації «Золоті леви чорної сотні» в Чернівецькій області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Шевчук Ольга Юріївна – Чернівецька обласна громадська організація «Асоціація ділових жінок Буковини»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начальника відділу інформації та зв’язку з громадськістю міської ради Вишневську І. 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юридичного управління міської ради Шибу О. М.</w:t>
      </w:r>
    </w:p>
    <w:p>
      <w:pPr>
        <w:pStyle w:val="Normal"/>
        <w:spacing w:lineRule="auto" w:line="300"/>
        <w:ind w:right="-8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11:00Z</dcterms:created>
  <dc:creator>WiZaRd</dc:creator>
  <dc:description/>
  <cp:keywords/>
  <dc:language>en-US</dc:language>
  <cp:lastModifiedBy>рада</cp:lastModifiedBy>
  <cp:lastPrinted>2016-04-06T17:34:00Z</cp:lastPrinted>
  <dcterms:modified xsi:type="dcterms:W3CDTF">2016-05-25T09:53:00Z</dcterms:modified>
  <cp:revision>7</cp:revision>
  <dc:subject/>
  <dc:title> </dc:title>
</cp:coreProperties>
</file>