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1.05.2016</w:t>
      </w:r>
      <w:r>
        <w:rPr/>
        <w:t xml:space="preserve">  № </w:t>
      </w:r>
      <w:r>
        <w:rPr>
          <w:u w:val="single"/>
        </w:rPr>
        <w:t>278/8</w:t>
      </w:r>
      <w:r>
        <w:rPr/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439" w:hanging="0"/>
              <w:rPr/>
            </w:pPr>
            <w:r>
              <w:rPr>
                <w:b/>
                <w:szCs w:val="28"/>
              </w:rPr>
              <w:t xml:space="preserve">Про визначення балансоутримувачів </w:t>
            </w:r>
          </w:p>
          <w:p>
            <w:pPr>
              <w:pStyle w:val="Normal"/>
              <w:ind w:right="-439" w:hanging="0"/>
              <w:rPr/>
            </w:pPr>
            <w:r>
              <w:rPr>
                <w:b/>
                <w:szCs w:val="28"/>
              </w:rPr>
              <w:t>кованих  виробів,  які  виготовлені з</w:t>
            </w:r>
          </w:p>
          <w:p>
            <w:pPr>
              <w:pStyle w:val="Normal"/>
              <w:ind w:right="-43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годи святкування Дня міста</w:t>
            </w:r>
          </w:p>
          <w:p>
            <w:pPr>
              <w:pStyle w:val="Normal"/>
              <w:ind w:right="-4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на виконання доручення міського голови від 21.03.2016р. № 142 щодо проведення інвентаризації об’єктів благоустрою, їх утримання та обслуговування, в тому числі кованих виробів, які виготовлені з нагоди святкування Дня міста, з метою визначення балансоутримувачів та  відповідальних за  утримання і обслуговування кованих виробі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Cs w:val="28"/>
        </w:rPr>
      </w:pPr>
      <w:r>
        <w:rPr>
          <w:szCs w:val="28"/>
        </w:rPr>
        <w:t>Визначити  балансоутримувачів та  відповідальних за  утримання та обслуговування кованих виробів, які виготовлені з нагоди святкування Дня міста, згідно з додатком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Зобов’язати  комунальні підприємства міста встановити ковані конструкції відповідно до рекомендацій департаменту містобудівного комплексу та земельних відносин міської ради, а саме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Центральний парк культури і відпочинку ім.Т.Г.Шевченка – кований ліхтар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Чернівецьке міське комунальне підрядне шляхово-експлуатаційне підприємство  - ковану мапу Чернівецької області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, згідно з додатком до пункту 1 цього рішення,  в місячний термін після прийняття рішення, зарахувати на баланс вартість кованих виробів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, департаменту містобудівного комплексу та земельних відносин Бабчука В.Г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5:00Z</dcterms:created>
  <dc:creator>*</dc:creator>
  <dc:description/>
  <cp:keywords/>
  <dc:language>en-US</dc:language>
  <cp:lastModifiedBy>рада</cp:lastModifiedBy>
  <cp:lastPrinted>2016-04-06T15:02:00Z</cp:lastPrinted>
  <dcterms:modified xsi:type="dcterms:W3CDTF">2016-05-18T14:45:00Z</dcterms:modified>
  <cp:revision>23</cp:revision>
  <dc:subject/>
  <dc:title> </dc:title>
</cp:coreProperties>
</file>