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40" w:leader="none"/>
        </w:tabs>
        <w:rPr/>
      </w:pPr>
      <w:r>
        <w:rPr>
          <w:szCs w:val="28"/>
        </w:rPr>
        <w:tab/>
        <w:tab/>
        <w:tab/>
        <w:tab/>
        <w:tab/>
        <w:tab/>
        <w:tab/>
        <w:tab/>
        <w:tab/>
      </w:r>
      <w:r>
        <w:rPr>
          <w:b/>
          <w:szCs w:val="28"/>
        </w:rPr>
        <w:t xml:space="preserve">Додаток </w:t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>
          <w:b/>
        </w:rPr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>
          <w:b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u w:val="single"/>
        </w:rPr>
        <w:t xml:space="preserve"> 11.05.2016</w:t>
      </w:r>
      <w:r>
        <w:rPr>
          <w:b/>
        </w:rPr>
        <w:t xml:space="preserve"> №  </w:t>
      </w:r>
      <w:r>
        <w:rPr>
          <w:b/>
          <w:u w:val="single"/>
        </w:rPr>
        <w:t>_________</w:t>
      </w:r>
    </w:p>
    <w:p>
      <w:pPr>
        <w:pStyle w:val="2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/>
      </w:pPr>
      <w:r>
        <w:rPr>
          <w:b/>
          <w:szCs w:val="28"/>
        </w:rPr>
        <w:t xml:space="preserve">Перелік 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алансоутримувачів та відповідальних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утримання та обслуговування кованих виробів, які виготовлені з нагоди святкування Дня міста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51"/>
        <w:gridCol w:w="2693"/>
        <w:gridCol w:w="2835"/>
        <w:gridCol w:w="1417"/>
        <w:gridCol w:w="2552"/>
        <w:gridCol w:w="184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оутримув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ідприємство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е відповідає за утрим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вироб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к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виготов-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танов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тість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ЖРЕП №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на конструкція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оло друз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Головна,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0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 міський комунальний виробничий трест зеленого господарства та протизсувних робі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на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Кобилянської Ольги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00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 міський комунальний виробничий трест зеленого господарства та протизсувних робі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на конструкція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тро – велосипе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лоща Пресвятої Ма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80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ий парк культури і відпочинку ім.Т.Г.Шевч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КіВ ім.Т.Г.Шевч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ний місток для закох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КіВ ім.Т.Г.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0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 міський комунальний виробничий трест зеленого господарства та протизсувних робі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ний символічний знак об’єкта ЮНЕСКО – Резиденції Митрополитів Буковини і Далман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озі вулиць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ільної – Турецько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2 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51"/>
        <w:gridCol w:w="2693"/>
        <w:gridCol w:w="2835"/>
        <w:gridCol w:w="1417"/>
        <w:gridCol w:w="2552"/>
        <w:gridCol w:w="184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ий парк культури і відпочинку ім.Т.Г.Шевч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КіВ ім.Т.Г.Шевч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на лавиця для закох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КіВ ім.Т.Г.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0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ий парк культури і відпочинку ім.Т.Г.Шевч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КіВ ім.Т.Г.Шевч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на гойда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КіВ ім.Т.Г.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ий парк культури і відпочинку ім.Т.Г.Шевч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КіВ ім.Т.Г.Шевч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ний ліхт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КіВ ім.Т.Г.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60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ЖРЕП №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на мапа Чернівецької області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Грушевського Михай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00,00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b/>
          <w:szCs w:val="28"/>
          <w:lang w:val="ru-RU"/>
        </w:rPr>
        <w:t xml:space="preserve">Чернівецький  міський голова                  </w:t>
        <w:tab/>
        <w:tab/>
        <w:tab/>
        <w:t xml:space="preserve">   </w:t>
        <w:tab/>
        <w:tab/>
        <w:tab/>
        <w:tab/>
        <w:tab/>
        <w:t xml:space="preserve">О.Каспрук  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850" w:gutter="0" w:header="720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258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25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Основной текст Знак"/>
    <w:basedOn w:val="Style9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basedOn w:val="Style9"/>
    <w:qFormat/>
    <w:rPr>
      <w:sz w:val="28"/>
      <w:szCs w:val="24"/>
      <w:lang w:val="uk-UA" w:bidi="ar-SA"/>
    </w:rPr>
  </w:style>
  <w:style w:type="character" w:styleId="Style12">
    <w:name w:val=" Знак Знак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21:00Z</dcterms:created>
  <dc:creator>*</dc:creator>
  <dc:description/>
  <cp:keywords/>
  <dc:language>en-US</dc:language>
  <cp:lastModifiedBy>admin</cp:lastModifiedBy>
  <cp:lastPrinted>2016-03-25T12:20:00Z</cp:lastPrinted>
  <dcterms:modified xsi:type="dcterms:W3CDTF">2016-05-11T13:38:00Z</dcterms:modified>
  <cp:revision>17</cp:revision>
  <dc:subject/>
  <dc:title/>
</cp:coreProperties>
</file>