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1.05.2016</w:t>
      </w:r>
      <w:r>
        <w:rPr/>
        <w:t xml:space="preserve">  № </w:t>
      </w:r>
      <w:r>
        <w:rPr>
          <w:u w:val="single"/>
        </w:rPr>
        <w:t>277/8</w:t>
      </w:r>
      <w:r>
        <w:rPr/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о розгляд звернення щодо </w:t>
      </w:r>
    </w:p>
    <w:p>
      <w:pPr>
        <w:pStyle w:val="TextBody"/>
        <w:rPr>
          <w:b/>
          <w:b/>
        </w:rPr>
      </w:pPr>
      <w:r>
        <w:rPr>
          <w:b/>
        </w:rPr>
        <w:t xml:space="preserve">продажу нежилих приміщень  </w:t>
      </w:r>
    </w:p>
    <w:p>
      <w:pPr>
        <w:pStyle w:val="TextBody"/>
        <w:rPr>
          <w:b/>
          <w:b/>
        </w:rPr>
      </w:pPr>
      <w:r>
        <w:rPr>
          <w:b/>
        </w:rPr>
        <w:t>на вул.Кобилянської Ольги,3</w:t>
      </w:r>
    </w:p>
    <w:p>
      <w:pPr>
        <w:pStyle w:val="TextBody"/>
        <w:rPr>
          <w:b/>
          <w:b/>
        </w:rPr>
      </w:pPr>
      <w:r>
        <w:rPr>
          <w:b/>
        </w:rPr>
        <w:t>в м.Чернівцях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Розглянувши заяву Львівської  обласної дирекції публічного акціонерного товариства «Райффайзен Банк Аваль” щодо продажу нежилих приміщень на вул.Кобилянської Ольги,3, співвласником яких є територіальна громада м.Чернівців, постійно діючою комісією виконавчого комітету міської ради з визначення доцільності придбання частки в спільній частковій власності проведено обстеження зазначених приміщень та складено акт від 06.04.2016р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bCs/>
        </w:rPr>
        <w:t xml:space="preserve">Нежилі приміщення будівлі загальною площею 106,50 кв.м, які складають 7/100 частин будинку на </w:t>
      </w:r>
      <w:r>
        <w:rPr/>
        <w:t xml:space="preserve">вул.Кобилянської Ольги,3, </w:t>
      </w:r>
      <w:r>
        <w:rPr>
          <w:bCs/>
        </w:rPr>
        <w:t xml:space="preserve">належать на праві власності </w:t>
      </w:r>
      <w:r>
        <w:rPr/>
        <w:t>публічному акціонерному товариству «Райффайзен Банк Аваль”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Відповідно до заяви власника за вказаною адресою відчужуються нежилі приміщення будинку загальною площею 106,50 кв.м. </w:t>
      </w:r>
    </w:p>
    <w:p>
      <w:pPr>
        <w:pStyle w:val="Normal"/>
        <w:ind w:firstLine="720"/>
        <w:jc w:val="both"/>
        <w:rPr/>
      </w:pPr>
      <w:r>
        <w:rPr/>
        <w:t xml:space="preserve">Технічний стан приміщень – задовільний. В приміщеннях стіни оштукатурені. Дверні та віконні блоки – металопластикові, підлога бетонна. Освітлення, каналізація, газопостачання від міських мереж. Опалення автономне. </w:t>
      </w:r>
    </w:p>
    <w:p>
      <w:pPr>
        <w:pStyle w:val="Normal"/>
        <w:ind w:firstLine="720"/>
        <w:jc w:val="both"/>
        <w:rPr/>
      </w:pPr>
      <w:r>
        <w:rPr/>
        <w:t xml:space="preserve">Власником запропоновано їх продаж за ціною 9 650 000(дев’ять мільйонів шістсот п’ятдесят тисяч)грн., або 90 610(дев’яносто тисяч шістсот десять) грн. за 1кв.м. </w:t>
      </w:r>
    </w:p>
    <w:p>
      <w:pPr>
        <w:pStyle w:val="Normal"/>
        <w:ind w:firstLine="720"/>
        <w:jc w:val="both"/>
        <w:rPr/>
      </w:pPr>
      <w:r>
        <w:rPr/>
        <w:t>Відповідно до статті 362 Цивільного Кодексу України, статей 59, 60 Закону України “Про місцеве самоврядування в Україні”, виконавчий комітет Чернівецької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</w:rPr>
        <w:tab/>
        <w:t>1.</w:t>
      </w:r>
      <w:r>
        <w:rPr/>
        <w:t xml:space="preserve"> Вважати  недоцільним  викуп Чернівецькою міською радою нежилих приміщень на вул.Кобилянської Ольги,3 в м.Чернівцях, загальною площею 106,50кв.м, вартістю 9 650 000(дев’ять мільйонів шістсот п’ятдесят  тисяч)грн. за ціною 1кв.м – 90 610(дев’яносто тисяч шістсот десять)грн. в зв’язку з неприйнятною ціною продаж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2.</w:t>
      </w:r>
      <w:r>
        <w:rPr/>
        <w:t xml:space="preserve"> Надати згоду публічному акціонерному товариству «Райффайзен Банк Аваль” на продаж нежилих приміщень на вул.Кобилянської Ольги,3</w:t>
      </w:r>
      <w:r>
        <w:rPr>
          <w:lang w:val="ru-RU"/>
        </w:rPr>
        <w:t>.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6"/>
          <w:szCs w:val="16"/>
        </w:rPr>
        <w:tab/>
      </w: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4. </w:t>
      </w:r>
      <w:r>
        <w:rPr>
          <w:szCs w:val="28"/>
        </w:rPr>
        <w:t xml:space="preserve">Контроль за виконанням рішення покласти на директора департаменту економіки міської ради  Городенського Я.Д. 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2">
    <w:name w:val=" Знак Знак"/>
    <w:qFormat/>
    <w:rPr>
      <w:sz w:val="28"/>
      <w:lang w:val="uk-UA" w:bidi="ar-SA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59:00Z</dcterms:created>
  <dc:creator>*</dc:creator>
  <dc:description/>
  <cp:keywords/>
  <dc:language>en-US</dc:language>
  <cp:lastModifiedBy>рада</cp:lastModifiedBy>
  <cp:lastPrinted>2016-03-25T12:20:00Z</cp:lastPrinted>
  <dcterms:modified xsi:type="dcterms:W3CDTF">2016-05-18T14:44:00Z</dcterms:modified>
  <cp:revision>12</cp:revision>
  <dc:subject/>
  <dc:title> </dc:title>
</cp:coreProperties>
</file>