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11.05.2016 № </w:t>
      </w:r>
      <w:r>
        <w:rPr>
          <w:sz w:val="28"/>
          <w:lang w:val="en-US"/>
        </w:rPr>
        <w:t xml:space="preserve">274/8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в додатки 1, 2 до рішення виконавчого комітету міської ради від 15.03.2016р. № 132/5 «Про виключення з числа гуртожитків частини житлового будинку № 5 на провул. Прутському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лист Чернівецького міського комунального бюро технічної інвентаризації від 01.04.2016р. № 629 щодо упорядкування нумерації квартир в житловому будинку № 5 на провул. Прутському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в додатки 1, 2 до рішення виконавчого комітету міської ради від 15.03.2016р. № 132/5 «Про виключення з числа гуртожитків частини житлового будинку № 5 на провул. Прутському», виклавши їх в новій редакції (додаються).</w:t>
      </w:r>
    </w:p>
    <w:p>
      <w:pPr>
        <w:pStyle w:val="Normal"/>
        <w:ind w:left="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 xml:space="preserve">житлово-комунального господарства міської ради </w:t>
      </w:r>
      <w:r>
        <w:rPr>
          <w:sz w:val="28"/>
          <w:lang w:val="uk-UA"/>
        </w:rPr>
        <w:t xml:space="preserve">               Погореного С. М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11.05.2016 № </w:t>
      </w:r>
      <w:r>
        <w:rPr>
          <w:b/>
          <w:bCs/>
          <w:sz w:val="28"/>
          <w:lang w:val="en-US"/>
        </w:rPr>
        <w:t>274/8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вартир в будинку № 5 на провул. Прутському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3720"/>
        <w:gridCol w:w="840"/>
        <w:gridCol w:w="1320"/>
        <w:gridCol w:w="1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</w:t>
            </w:r>
            <w:r>
              <w:rPr>
                <w:lang w:val="uk-UA"/>
              </w:rPr>
              <w:t>-</w:t>
            </w:r>
            <w:r>
              <w:rPr/>
              <w:t>т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і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итловапло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і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юк (Нувьон) Антоніна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ук Олеся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6</w:t>
            </w: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6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заченко Іван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Леонід Аркад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а Лариса Анто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Олексій Леонід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антинович Василь Іван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цький Микола Іллі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а Любов Леонід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Кири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Максим Андже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піна Марія Фриз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льо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ртем Оле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40/23</w:t>
            </w:r>
            <w:r>
              <w:rPr>
                <w:lang w:val="uk-UA"/>
              </w:rPr>
              <w:t>,0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Вадим Я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Тетя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Катерина Вадим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50/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дка Петро Михай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14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,90/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5,9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Володимир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М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Сніжа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Тетяна Володими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Михайло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Вадим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Олександр Михай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7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/>
        <w:t>Продовження додатка 1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3720"/>
        <w:gridCol w:w="840"/>
        <w:gridCol w:w="1312"/>
        <w:gridCol w:w="8"/>
        <w:gridCol w:w="1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а Любов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 Сергій Ол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2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5,20/23,8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3,20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Марія Гео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Андрій Микола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льник Дар</w:t>
            </w:r>
            <w:r>
              <w:rPr>
                <w:lang w:val="en-US"/>
              </w:rPr>
              <w:t>”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0,80/19,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8,80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олодимир Мечи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Наталія Шайбак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іктор Володими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30/2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7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а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Денис Оле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7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20/1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ван Фед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Надія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Д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рина 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40/17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ій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андр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Ілля Олекс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Ярослав Олекс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60/17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6,6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11.05.2016 № </w:t>
      </w:r>
      <w:r>
        <w:rPr>
          <w:b/>
          <w:bCs/>
          <w:sz w:val="28"/>
          <w:lang w:val="en-US"/>
        </w:rPr>
        <w:t>274/8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імнат</w:t>
      </w:r>
      <w:r>
        <w:rPr>
          <w:sz w:val="28"/>
        </w:rPr>
        <w:t xml:space="preserve"> спільного заселення в будинку № </w:t>
      </w:r>
      <w:r>
        <w:rPr>
          <w:sz w:val="28"/>
          <w:lang w:val="uk-UA"/>
        </w:rPr>
        <w:t>5</w:t>
      </w:r>
      <w:r>
        <w:rPr>
          <w:sz w:val="28"/>
        </w:rPr>
        <w:t xml:space="preserve"> на </w:t>
      </w:r>
      <w:r>
        <w:rPr>
          <w:sz w:val="28"/>
          <w:lang w:val="uk-UA"/>
        </w:rPr>
        <w:t>провул. Прутському</w:t>
      </w:r>
      <w:r>
        <w:rPr>
          <w:sz w:val="28"/>
        </w:rPr>
        <w:t>, які використовуються як гуртожи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74"/>
        <w:gridCol w:w="3720"/>
        <w:gridCol w:w="840"/>
        <w:gridCol w:w="1080"/>
        <w:gridCol w:w="10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-т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-на пло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-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 мет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-ва пло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-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 метр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овський Олександр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шко Володимир Вітал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бутяк Юрій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ьків Володими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Сергій Пав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ижук Василь Василь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ук Михайло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юк Дмитро Василь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,8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имітка: на мешканців </w:t>
      </w:r>
      <w:r>
        <w:rPr>
          <w:lang w:val="uk-UA"/>
        </w:rPr>
        <w:t>кімнат</w:t>
      </w:r>
      <w:r>
        <w:rPr/>
        <w:t>, вказаних в цьому додатку, особові рахунки не відкривають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Чернівецький міський голова                                                      О. Каспрук</w:t>
      </w:r>
    </w:p>
    <w:sectPr>
      <w:type w:val="nextPage"/>
      <w:pgSz w:w="11906" w:h="16838"/>
      <w:pgMar w:left="1701" w:right="851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3:00Z</dcterms:created>
  <dc:creator>User</dc:creator>
  <dc:description/>
  <cp:keywords/>
  <dc:language>en-US</dc:language>
  <cp:lastModifiedBy>рада</cp:lastModifiedBy>
  <cp:lastPrinted>2016-04-04T15:20:00Z</cp:lastPrinted>
  <dcterms:modified xsi:type="dcterms:W3CDTF">2016-05-13T12:02:00Z</dcterms:modified>
  <cp:revision>11</cp:revision>
  <dc:subject/>
  <dc:title>                                                                                             </dc:title>
</cp:coreProperties>
</file>