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14985" cy="6623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3"/>
        <w:rPr>
          <w:sz w:val="27"/>
        </w:rPr>
      </w:pPr>
      <w:r>
        <w:rPr>
          <w:sz w:val="27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7/7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м. Чернівці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 xml:space="preserve">спілкування з дитиною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(….)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(делеговані повноваженн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заяву громадян </w:t>
      </w:r>
      <w:r>
        <w:rPr>
          <w:bCs/>
          <w:sz w:val="28"/>
          <w:szCs w:val="28"/>
        </w:rPr>
        <w:t>(….) та (….)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к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реєстровані 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шкають в м. Чернівцях, (….), про надання дозволу на спілкування з дитиною (….), подані відповідно до вимог чинного законодавства документи, встановлено,</w:t>
      </w:r>
      <w:r>
        <w:rPr>
          <w:bCs/>
          <w:sz w:val="28"/>
          <w:szCs w:val="28"/>
        </w:rPr>
        <w:t xml:space="preserve"> що (….), (….) року народження, залишився без батьківського піклування в зв’язку з тим, що був покинутий батькам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…..) та (…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комунальній медичній установі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Міський клінічний пологовий будинок        № 2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, про що був складений акт про дитину, яку відмовилися забрати з пологового будинку від (….)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одження малолітнього (….) зареєстроване відповідно до рішення виконавчого комітету міської ради від (….) № (….) “Про реєстрацію народження малолітнього (….) (делеговані повноваження)”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олітній (….) перебуває на повному державному утриманні в комунальній медичній установі “Обласний спеціалізований будинок дитини” згідно з рішенням виконавчого комітету міської ради від     (….) № (….) “Про направлення (….) в комунальну медичну установу “Обласний спеціалізований будинок дитини (делеговані повноваження)”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  <w:t>Відповідно до підпункту 4 пункту б частини 1 статті 34, статті 59 Закону України “Про місцеве самоврядування в Україні”, частини 3 статті 143 Сімейного кодексу України, пункту 53¹ постанови Кабінету Міністрів України від 24.09.2008р. № 866 “Питання діяльності органів опіки та піклування, пов’язаної із захистом прав дитини”, враховуючи висновок служби у справах дітей Чернівецької міської ради, беручи до уваги витяг із протоколу № 8 засідання комісії з питань захисту прав дитини при виконавчому комітеті Чернівецької міської ради від 13.04.2016 р. та  в зв’язку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 xml:space="preserve">з тим, що громадяни </w:t>
      </w:r>
      <w:r>
        <w:rPr>
          <w:bCs/>
          <w:szCs w:val="28"/>
        </w:rPr>
        <w:t>(….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агнуть відновити родинні стосунки з малолітнім (….)</w:t>
      </w:r>
      <w:r>
        <w:rPr/>
        <w:t>, виключно в інтересах дитини, як орган опіки та піклування, виконавчий комітет Чернівецької міської ради</w:t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TextBody"/>
        <w:ind w:firstLine="709"/>
        <w:rPr>
          <w:b/>
          <w:b/>
        </w:rPr>
      </w:pPr>
      <w:r>
        <w:rPr>
          <w:b/>
          <w:bCs/>
          <w:szCs w:val="28"/>
        </w:rPr>
        <w:t xml:space="preserve">1. </w:t>
      </w:r>
      <w:r>
        <w:rPr/>
        <w:t xml:space="preserve">Надати громадянам </w:t>
      </w:r>
      <w:r>
        <w:rPr>
          <w:bCs/>
          <w:szCs w:val="28"/>
        </w:rPr>
        <w:t xml:space="preserve">(….) </w:t>
      </w:r>
      <w:r>
        <w:rPr/>
        <w:t>дозвіл на спілкування з малолітнім (….)</w:t>
      </w:r>
      <w:r>
        <w:rPr>
          <w:bCs/>
          <w:szCs w:val="28"/>
        </w:rPr>
        <w:t>, (….) року народження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>
          <w:b/>
          <w:bCs/>
        </w:rPr>
        <w:tab/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TextBody"/>
        <w:ind w:right="-58" w:firstLine="708"/>
        <w:rPr/>
      </w:pPr>
      <w:r>
        <w:rPr/>
      </w:r>
    </w:p>
    <w:p>
      <w:pPr>
        <w:pStyle w:val="TextBody"/>
        <w:ind w:right="-58" w:firstLine="708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рнівецький міський голова</w:t>
        <w:tab/>
        <w:t xml:space="preserve">          </w:t>
        <w:tab/>
        <w:t xml:space="preserve">  </w:t>
        <w:tab/>
        <w:t xml:space="preserve">                                О.Каспрук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26:00Z</dcterms:created>
  <dc:creator>1</dc:creator>
  <dc:description/>
  <cp:keywords/>
  <dc:language>en-US</dc:language>
  <cp:lastModifiedBy>1</cp:lastModifiedBy>
  <cp:lastPrinted>2016-04-19T15:05:00Z</cp:lastPrinted>
  <dcterms:modified xsi:type="dcterms:W3CDTF">2016-04-27T07:38:00Z</dcterms:modified>
  <cp:revision>4</cp:revision>
  <dc:subject/>
  <dc:title/>
</cp:coreProperties>
</file>