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5.</w:t>
      </w:r>
      <w:r>
        <w:rPr>
          <w:szCs w:val="28"/>
          <w:u w:val="single"/>
          <w:lang w:val="ru-RU"/>
        </w:rPr>
        <w:t>04</w:t>
      </w:r>
      <w:r>
        <w:rPr>
          <w:szCs w:val="28"/>
          <w:u w:val="single"/>
        </w:rPr>
        <w:t>.2016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261/7</w:t>
      </w:r>
      <w:r>
        <w:rPr>
          <w:szCs w:val="28"/>
        </w:rPr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1698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розділ будинковолодіння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Ковельська,(…)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 (…) кв.м, в тому числі (…) житлових кімнат площею (…) кв.м, власником якого на праві приватної власності є (…)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Горіхівська,</w:t>
      </w:r>
      <w:r>
        <w:rPr/>
        <w:t xml:space="preserve"> (…) </w:t>
      </w:r>
      <w:r>
        <w:rPr>
          <w:szCs w:val="28"/>
        </w:rPr>
        <w:t xml:space="preserve">-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их кімнат площею </w:t>
      </w:r>
      <w:r>
        <w:rPr/>
        <w:t xml:space="preserve">(…) </w:t>
      </w:r>
      <w:r>
        <w:rPr>
          <w:szCs w:val="28"/>
        </w:rPr>
        <w:t xml:space="preserve">кв.м, вигрібній ямі І, колодязю літ.к, огорожі №1, </w:t>
      </w:r>
      <w:r>
        <w:rPr/>
        <w:t xml:space="preserve">власником яких на праві приватної власності є (…)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Провул.Курильський,</w:t>
      </w:r>
      <w:r>
        <w:rPr/>
        <w:t xml:space="preserve"> (…) </w:t>
      </w:r>
      <w:r>
        <w:rPr>
          <w:szCs w:val="28"/>
        </w:rPr>
        <w:t xml:space="preserve">-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огорожі №1, </w:t>
      </w:r>
      <w:r>
        <w:rPr/>
        <w:t xml:space="preserve">власником яких на праві приватної власності є (…)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Букшованого Осипа,</w:t>
      </w:r>
      <w:r>
        <w:rPr/>
        <w:t xml:space="preserve"> (…) 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-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их кімнат площею </w:t>
      </w:r>
      <w:r>
        <w:rPr/>
        <w:t xml:space="preserve">(…) </w:t>
      </w:r>
      <w:r>
        <w:rPr>
          <w:szCs w:val="28"/>
        </w:rPr>
        <w:t xml:space="preserve">кв.м, вигрібній ямі І, колодязю літ.к, </w:t>
      </w:r>
      <w:r>
        <w:rPr/>
        <w:t xml:space="preserve">власником яких на праві приватної власності є (…)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Карпатська,</w:t>
      </w:r>
      <w:r>
        <w:rPr/>
        <w:t xml:space="preserve"> (…) </w:t>
      </w:r>
      <w:r>
        <w:rPr>
          <w:b/>
          <w:szCs w:val="28"/>
        </w:rPr>
        <w:t xml:space="preserve">- </w:t>
      </w:r>
      <w:r>
        <w:rPr/>
        <w:t>житловому будинку літ.А загальною площею (…) кв.м, в тому числі (…) житлові кімнати площею (…) кв.м, вигрібній ямі І, огорожі №1-4, власником якого на праві приватної власності (…)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1 провул.Таджицький,</w:t>
      </w:r>
      <w:r>
        <w:rPr/>
        <w:t xml:space="preserve"> (…) 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-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альтанці літ.Б, вигрібній ямі І, криниці №1, огорожі №2-3, </w:t>
      </w:r>
      <w:r>
        <w:rPr/>
        <w:t xml:space="preserve">власником яких на праві приватної власності є (…)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Проїзд Челябінський,</w:t>
      </w:r>
      <w:r>
        <w:rPr/>
        <w:t xml:space="preserve"> (…) 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 (…) кв.м, в тому числі (…) житлових кімнат площею (…) кв.м, гаражу літ.Б, сараю літ.В,  огорожі №1, власником якого на праві приватної власності є (…)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 Залозецького Володимира,</w:t>
      </w:r>
      <w:r>
        <w:rPr/>
        <w:t xml:space="preserve"> (…) </w:t>
      </w:r>
      <w:r>
        <w:rPr>
          <w:b/>
          <w:szCs w:val="28"/>
        </w:rPr>
        <w:t>(замість вул.Залозецького Володимира,</w:t>
      </w:r>
      <w:r>
        <w:rPr/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житловому будинку літ.Г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>кв.м, який розташований на орендованій</w:t>
      </w:r>
      <w:r>
        <w:rPr/>
        <w:t xml:space="preserve"> земельній ділянці площею (…) га (кадастровий номер (…)), власниками якого на праві приватної власності є (…)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договір оренди землі </w:t>
      </w:r>
      <w:r>
        <w:rPr/>
        <w:t xml:space="preserve">(…) </w:t>
      </w:r>
      <w:r>
        <w:rPr>
          <w:szCs w:val="28"/>
        </w:rPr>
        <w:t xml:space="preserve">л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Вул. Клубна,</w:t>
      </w:r>
      <w:r>
        <w:rPr/>
        <w:t xml:space="preserve"> (…) </w:t>
      </w:r>
      <w:r>
        <w:rPr>
          <w:b/>
          <w:szCs w:val="28"/>
        </w:rPr>
        <w:t xml:space="preserve"> (замість вул.Клубна,</w:t>
      </w:r>
      <w:r>
        <w:rPr/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их кімнат площею </w:t>
      </w:r>
      <w:r>
        <w:rPr/>
        <w:t xml:space="preserve">(…) </w:t>
      </w:r>
      <w:r>
        <w:rPr>
          <w:szCs w:val="28"/>
        </w:rPr>
        <w:t xml:space="preserve">кв.м, огорожі №1, </w:t>
      </w:r>
      <w:r>
        <w:rPr/>
        <w:t>земельній ділянці площею (…) га (кадастровий номер (…)), власником яких на праві приватної власності є (…)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договір купівлі-продажу земельної ділянки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 Степового Якова,</w:t>
      </w:r>
      <w:r>
        <w:rPr/>
        <w:t xml:space="preserve"> (…) </w:t>
      </w:r>
      <w:r>
        <w:rPr>
          <w:b/>
          <w:szCs w:val="28"/>
        </w:rPr>
        <w:t>(замість вул. Степового Якова,</w:t>
      </w:r>
      <w:r>
        <w:rPr/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их кімнат площею </w:t>
      </w:r>
      <w:r>
        <w:rPr/>
        <w:t xml:space="preserve">(…) </w:t>
      </w:r>
      <w:r>
        <w:rPr>
          <w:szCs w:val="28"/>
        </w:rPr>
        <w:t>кв.м, криниці І, вигрібній ямі ІІ</w:t>
      </w:r>
      <w:r>
        <w:rPr/>
        <w:t>, власником яких на праві приват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житлового будинку </w:t>
      </w:r>
      <w:r>
        <w:rPr/>
        <w:t>(…)</w:t>
      </w:r>
      <w:r>
        <w:rPr>
          <w:szCs w:val="28"/>
        </w:rPr>
        <w:t xml:space="preserve">,  л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 Каховська,</w:t>
      </w:r>
      <w:r>
        <w:rPr/>
        <w:t xml:space="preserve"> (…) </w:t>
      </w:r>
      <w:r>
        <w:rPr>
          <w:b/>
          <w:szCs w:val="28"/>
        </w:rPr>
        <w:t>(замість вул.Каховська,</w:t>
      </w:r>
      <w:r>
        <w:rPr/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</w:t>
      </w:r>
      <w:r>
        <w:rPr/>
        <w:t>земельній ділянці площею (…) га (кадастровий номер (…)), власником якої на праві приватної власності є (…)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рішення Чернівецької міської ради VІІ скликання від 28.01.2016 р. №87, лист департаменту містобудівного комплексу та земельних відносин міської ради  від 23.03.2016р. № Д-1997/0-04/01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lang w:val="ru-RU"/>
        </w:rPr>
        <w:t>1</w:t>
      </w:r>
      <w:r>
        <w:rPr>
          <w:b/>
          <w:szCs w:val="28"/>
        </w:rPr>
        <w:t xml:space="preserve">.12. </w:t>
      </w:r>
      <w:r>
        <w:rPr>
          <w:b/>
          <w:szCs w:val="28"/>
          <w:lang w:val="ru-RU"/>
        </w:rPr>
        <w:t>Вул.Підгірна,</w:t>
      </w:r>
      <w:r>
        <w:rPr/>
        <w:t xml:space="preserve"> (…) </w:t>
      </w:r>
      <w:r>
        <w:rPr>
          <w:szCs w:val="28"/>
        </w:rPr>
        <w:t xml:space="preserve">– житловому будинку літ.А загальною площею 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а кімната площею </w:t>
      </w:r>
      <w:r>
        <w:rPr/>
        <w:t xml:space="preserve">(…) </w:t>
      </w:r>
      <w:r>
        <w:rPr>
          <w:szCs w:val="28"/>
        </w:rPr>
        <w:t xml:space="preserve">кв.м, житловому будинку літ.В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</w:t>
      </w:r>
      <w:r>
        <w:rPr/>
        <w:t xml:space="preserve">(…) </w:t>
      </w:r>
      <w:r>
        <w:rPr>
          <w:szCs w:val="28"/>
        </w:rPr>
        <w:t xml:space="preserve">кв.м, літній кухні з підвалом літ.Б, літній кухні літ.Г, сараю літ.Д, вбиральні літ.Е, топковій літ.Ж, криниці І, колонці ІІ, вигрібній ямі ІІІ, огорожі №1, власником яких є  </w:t>
      </w:r>
      <w:r>
        <w:rPr/>
        <w:t>(…),  в зв’язку із завершенням будівництва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</w:t>
      </w:r>
      <w:r>
        <w:rPr/>
        <w:t>(…)</w:t>
      </w:r>
      <w:r>
        <w:rPr>
          <w:szCs w:val="28"/>
        </w:rPr>
        <w:t xml:space="preserve">., </w:t>
      </w:r>
      <w:r>
        <w:rPr/>
        <w:t>інформаційна довідка з Державного реєстру речових прав на нерухоме майно  (…).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 Главки Йозефа,</w:t>
      </w:r>
      <w:r>
        <w:rPr/>
        <w:t xml:space="preserve"> (…)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1/2 частині, яка складає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на першому поверсі – житлова кімната 1-1 площею (…) кв.м, житлова кімната 1-2 площею (…) кв.м, житлова кімната 1-3 площею (…) кв.м; на мансарді - житлова кімната  1-4 площею (…) кв.м; крім того,  1/2 коридору І площею (…) кв.м, 1/2  коридору ІІ площею (…) кв.м, 1/2 комори ІІІ площею (…) кв.м,                      1/2  підвалу І</w:t>
      </w:r>
      <w:r>
        <w:rPr>
          <w:lang w:val="en-US"/>
        </w:rPr>
        <w:t>V</w:t>
      </w:r>
      <w:r>
        <w:rPr/>
        <w:t xml:space="preserve"> площею (…) кв.м, 1/2  санвузла </w:t>
      </w:r>
      <w:r>
        <w:rPr>
          <w:lang w:val="en-US"/>
        </w:rPr>
        <w:t>V</w:t>
      </w:r>
      <w:r>
        <w:rPr/>
        <w:t xml:space="preserve"> площею (…) кв.м, 1/2  кухні </w:t>
      </w:r>
      <w:r>
        <w:rPr>
          <w:lang w:val="en-US"/>
        </w:rPr>
        <w:t>V</w:t>
      </w:r>
      <w:r>
        <w:rPr/>
        <w:t xml:space="preserve">І площею (…) кв.м, 1/2   коридору </w:t>
      </w:r>
      <w:r>
        <w:rPr>
          <w:lang w:val="en-US"/>
        </w:rPr>
        <w:t>V</w:t>
      </w:r>
      <w:r>
        <w:rPr/>
        <w:t xml:space="preserve">ІІ площею (…) кв.м, 1/2  сходинкової клітини </w:t>
      </w:r>
      <w:r>
        <w:rPr>
          <w:lang w:val="en-US"/>
        </w:rPr>
        <w:t>V</w:t>
      </w:r>
      <w:r>
        <w:rPr/>
        <w:t>ІІІ площею (…) кв.м, 1/2  сараю літ.Б, 1/2 огорожі №1-2, власником яких на праві приватної спільної часткової власності є (…),  у зв’язку із уточненням складу майна та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</w:t>
      </w:r>
      <w:r>
        <w:rPr>
          <w:szCs w:val="28"/>
          <w:lang w:val="ru-RU"/>
        </w:rPr>
        <w:t xml:space="preserve">мирова угода від </w:t>
      </w:r>
      <w:r>
        <w:rPr/>
        <w:t xml:space="preserve">(…) </w:t>
      </w:r>
      <w:r>
        <w:rPr>
          <w:szCs w:val="28"/>
          <w:lang w:val="ru-RU"/>
        </w:rPr>
        <w:t xml:space="preserve">р., </w:t>
      </w:r>
      <w:r>
        <w:rPr>
          <w:szCs w:val="28"/>
        </w:rPr>
        <w:t>затверджена</w:t>
      </w:r>
      <w:r>
        <w:rPr>
          <w:szCs w:val="28"/>
          <w:lang w:val="ru-RU"/>
        </w:rPr>
        <w:t xml:space="preserve"> Ухвалою Шевченківського районного суду м.Чернівці від </w:t>
      </w:r>
      <w:r>
        <w:rPr/>
        <w:t>(…)</w:t>
      </w:r>
      <w:r>
        <w:rPr>
          <w:szCs w:val="28"/>
          <w:lang w:val="ru-RU"/>
        </w:rPr>
        <w:t xml:space="preserve">, свідоцтво про придбання нерухомого майна з прилюдних торгів  від </w:t>
      </w:r>
      <w:r>
        <w:rPr/>
        <w:t>(…)</w:t>
      </w:r>
      <w:r>
        <w:rPr>
          <w:szCs w:val="28"/>
          <w:lang w:val="ru-RU"/>
        </w:rPr>
        <w:t xml:space="preserve">, </w:t>
      </w:r>
      <w:r>
        <w:rPr>
          <w:szCs w:val="28"/>
        </w:rPr>
        <w:t>дублікат</w:t>
      </w:r>
      <w:r>
        <w:rPr>
          <w:szCs w:val="28"/>
          <w:lang w:val="ru-RU"/>
        </w:rPr>
        <w:t xml:space="preserve"> якого виданий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Главки Йозефа,</w:t>
      </w:r>
      <w:r>
        <w:rPr/>
        <w:t xml:space="preserve"> (…)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1/2 частині, яка складає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в цокольному поверсі – житлова кімната 2-1 площею (…) кв.м, на першому поверсі - житлова кімната 2-2 площею (…) кв.м, на мансардному поверсі житлова кімната 2-3 площею (…) кв.м; крім того,  1/2 коридору І площею (…) кв.м, 1/2  коридору ІІ площею (…) кв.м, 1/2 комори ІІІ площею (…)  кв.м,                      1/2  підвалу І</w:t>
      </w:r>
      <w:r>
        <w:rPr>
          <w:lang w:val="en-US"/>
        </w:rPr>
        <w:t>V</w:t>
      </w:r>
      <w:r>
        <w:rPr/>
        <w:t xml:space="preserve"> площею (…) кв.м, 1/2  санвузла </w:t>
      </w:r>
      <w:r>
        <w:rPr>
          <w:lang w:val="en-US"/>
        </w:rPr>
        <w:t>V</w:t>
      </w:r>
      <w:r>
        <w:rPr/>
        <w:t xml:space="preserve"> площею (…) кв.м, 1/2  кухні </w:t>
      </w:r>
      <w:r>
        <w:rPr>
          <w:lang w:val="en-US"/>
        </w:rPr>
        <w:t>V</w:t>
      </w:r>
      <w:r>
        <w:rPr/>
        <w:t xml:space="preserve">І площею (…) кв.м, 1/2   коридору </w:t>
      </w:r>
      <w:r>
        <w:rPr>
          <w:lang w:val="en-US"/>
        </w:rPr>
        <w:t>V</w:t>
      </w:r>
      <w:r>
        <w:rPr/>
        <w:t xml:space="preserve">ІІ площею (…) кв.м, 1/2  сходинкової клітини </w:t>
      </w:r>
      <w:r>
        <w:rPr>
          <w:lang w:val="en-US"/>
        </w:rPr>
        <w:t>V</w:t>
      </w:r>
      <w:r>
        <w:rPr/>
        <w:t>ІІІ площею (…) кв.м, 1/2  сараю літ.Б, 1/2 огорожі №1-2, власниками яких на праві приватної спільної часткової власності є (…),  в зв’язку із уточненням складу майна та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мирова угода </w:t>
      </w:r>
      <w:r>
        <w:rPr/>
        <w:t xml:space="preserve">(…) </w:t>
      </w:r>
      <w:r>
        <w:rPr>
          <w:szCs w:val="28"/>
        </w:rPr>
        <w:t xml:space="preserve">р., затверджена Ухвалою Шевченківського районного суду м.Чернівці від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від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Дзержика Корнелія,</w:t>
      </w:r>
      <w:r>
        <w:rPr/>
        <w:t xml:space="preserve"> (…)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42/100 частинам, які складаються з: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на першому поверсі - тамбур 1-1 площею (…) кв.м, кухня 1-2 площею (…) кв.м, житлова кімната 1-3 площею (…) кв.м, житлова кімната  1-4 площею (…) кв.м, житлова кімната 1-5 площею (…) кв.м; крім того,  сарай літ.Б, власником яких на праві приватної спільної часткової власності (…),  у зв’язку із уточненням складу майна та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від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6.</w:t>
      </w:r>
      <w:r>
        <w:rPr>
          <w:szCs w:val="28"/>
        </w:rPr>
        <w:t xml:space="preserve"> </w:t>
      </w:r>
      <w:r>
        <w:rPr>
          <w:b/>
          <w:szCs w:val="28"/>
        </w:rPr>
        <w:t>Вул. Дзержика Корнелія,</w:t>
      </w:r>
      <w:r>
        <w:rPr/>
        <w:t xml:space="preserve"> (…)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58/100 частинам, які складаються з: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на першому поверсі – тамбур 2-1 площею (…) кв.м, коридор 2-2 площею (…) кв.м, житлова кімната 2-3 площею (…) кв.м, комора 2-4 площею (…) квм, коридор 2-5 площею (…) кв.м, коридор 2-6 площею (…) кв.м, кухня 2-7 площею   (…) кв.м, веранда 2-8 площею (…) кв.м, в підвалі – коридор І площею               (…) кв.м, підвал ІІ площею(…) кв.м, власником яких на праві приватної спільної часткової власності є (…),  в зв’язку із уточненням складу майна та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часток житлового будинку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             </w:t>
      </w:r>
      <w:r>
        <w:rPr/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7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Тихорецька,18-А </w:t>
      </w:r>
      <w:r>
        <w:rPr>
          <w:szCs w:val="28"/>
        </w:rPr>
        <w:t xml:space="preserve">– 20/100 частинам, які складаю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на першому поверсі - коридор 1-1 площею (…) кв.м, кухня 1-2 площею (…) кв.м, топочна 1-3 площею (…) кв.м, житлова кімната  1-4 площею (…) кв.м, комора 1-5 площею (…) кв.м, веранда 1-6 площею (…) кв.м, коридор 1-7 площею (…) кв.м, санвузол 1-8 площею (…) кв.м, житлова кімната 1-9 площею (…) кв.м; крім того загального користування 1/3 підвалу літ.Пд, гараж-сарай літ.Б, вхід у підвал І площею (…) кв.м, тамбур І площею   (…) кв.м, коридор ІІ площею (…) кв.м, коридор-сходова клітина ІІІ площею (…) кв.м, коридор-сходова клітина І</w:t>
      </w:r>
      <w:r>
        <w:rPr>
          <w:lang w:val="en-US"/>
        </w:rPr>
        <w:t>V</w:t>
      </w:r>
      <w:r>
        <w:rPr/>
        <w:t xml:space="preserve"> площею (…) кв.м,  коридор-сходова клітина </w:t>
      </w:r>
      <w:r>
        <w:rPr>
          <w:lang w:val="en-US"/>
        </w:rPr>
        <w:t>V</w:t>
      </w:r>
      <w:r>
        <w:rPr/>
        <w:t>І площею (…) кв.м, огорожа № 1-4, власником яких на праві приватної спільної часткової власності є (…),  в зв’язку із уточненням складу майна та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частки житлового будинку </w:t>
      </w:r>
      <w:r>
        <w:rPr/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Українська,22-Б (замість вул.Українська,22) </w:t>
      </w:r>
      <w:r>
        <w:rPr>
          <w:szCs w:val="28"/>
        </w:rPr>
        <w:t>– одноквартирному житловому будинку літ.Б загальною площею 152,90 кв.м, в тому числі дві житлові кімнати площею 31,50 кв.м, який перебуває на балансі житлового фонду комунальної власності територіальної громади м.Чернівців</w:t>
      </w:r>
      <w:r>
        <w:rPr/>
        <w:t>, в зв’язку із виділом із складу будинковолодіння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лист комунального житлового ремонтно-експлуатаційного підприємства №9 від 14.04.2016р. № 209/6, лист Чернівецького міського комунального бюро технічної інвентаризації від 18.04.2016р. № 694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На вул. Галицький шлях,</w:t>
      </w:r>
      <w:r>
        <w:rPr/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Галицький шлях,</w:t>
      </w:r>
      <w:r>
        <w:rPr/>
        <w:t xml:space="preserve"> (…)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 вигрібній ямі І, огорожі №2, земельній ділянці площею </w:t>
      </w:r>
      <w:r>
        <w:rPr/>
        <w:t xml:space="preserve">(…) 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Галицький шлях,</w:t>
      </w:r>
      <w:r>
        <w:rPr/>
        <w:t xml:space="preserve"> (…)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 гаражу літ.З, сараю літ.И, колонці літ.к, огорожі №1,3, земельній ділянці площею </w:t>
      </w:r>
      <w:r>
        <w:rPr/>
        <w:t xml:space="preserve">(…) 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>(свідоцтво про право власності на нерухоме майно індексний номер : (…)., державний акт на право власності на земельну ділянку (…), лист Чернівецького міського комунального бюро технічної інвентаризації від (…)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вул.Калинівській,</w:t>
      </w:r>
      <w:r>
        <w:rPr/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 Калинівська,</w:t>
      </w:r>
      <w:r>
        <w:rPr/>
        <w:t xml:space="preserve"> (…)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житловому будинку літ.Р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літній кухні літ.Н, гаражу літ.О, сараям літ.Д, літ.Л, літ.П, вбиральні літ.М, вигрібній ямі І, криниці №5, огорожі №1,2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 Калинівська,</w:t>
      </w:r>
      <w:r>
        <w:rPr/>
        <w:t xml:space="preserve"> (…)</w:t>
      </w:r>
      <w:r>
        <w:rPr>
          <w:b/>
          <w:szCs w:val="28"/>
        </w:rPr>
        <w:t>, –</w:t>
      </w:r>
      <w:r>
        <w:rPr>
          <w:szCs w:val="28"/>
        </w:rPr>
        <w:t xml:space="preserve"> житловому будинку літ.Б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их кімнат площею  </w:t>
      </w:r>
      <w:r>
        <w:rPr/>
        <w:t xml:space="preserve">(…) </w:t>
      </w:r>
      <w:r>
        <w:rPr>
          <w:szCs w:val="28"/>
        </w:rPr>
        <w:t xml:space="preserve">кв.м, сараю літ.С, навісу літ.Т, вигрібній ямі №2, огорожі №3,4, власником яких на праві приватної є </w:t>
      </w:r>
      <w:r>
        <w:rPr/>
        <w:t>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>(рішення Садгірського районного суду м.Чернівці (…),  лист Чернівецького міського комунального бюро технічної інвентаризації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>На вул.Кам’яній,</w:t>
      </w:r>
      <w:r>
        <w:rPr/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  <w:szCs w:val="28"/>
        </w:rPr>
        <w:t>Вул.Кам’яна,</w:t>
      </w:r>
      <w:r>
        <w:rPr/>
        <w:t xml:space="preserve"> (…)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і кімнати площею  </w:t>
      </w:r>
      <w:r>
        <w:rPr/>
        <w:t xml:space="preserve">(…) </w:t>
      </w:r>
      <w:r>
        <w:rPr>
          <w:szCs w:val="28"/>
        </w:rPr>
        <w:t xml:space="preserve">кв.м,  літній кухні літ.Б, сараю літ.В, сараю літ.Г, сараю літ.Д, вбиральні літ.Е, сараю літ.Л, вигрібній ямі І, огорожі №1, колодязю літ.к, земельним ділянкам площею </w:t>
      </w:r>
      <w:r>
        <w:rPr/>
        <w:t xml:space="preserve">(…) 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площею </w:t>
      </w:r>
      <w:r>
        <w:rPr/>
        <w:t xml:space="preserve">(…) 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площею </w:t>
      </w:r>
      <w:r>
        <w:rPr/>
        <w:t xml:space="preserve">(…) 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Вул.Кам</w:t>
      </w:r>
      <w:r>
        <w:rPr>
          <w:b/>
          <w:szCs w:val="28"/>
          <w:lang w:val="ru-RU"/>
        </w:rPr>
        <w:t>’</w:t>
      </w:r>
      <w:r>
        <w:rPr>
          <w:b/>
          <w:szCs w:val="28"/>
        </w:rPr>
        <w:t>яна,</w:t>
      </w:r>
      <w:r>
        <w:rPr/>
        <w:t xml:space="preserve"> (…)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З загальною площею </w:t>
      </w:r>
      <w:r>
        <w:rPr/>
        <w:t xml:space="preserve">(…) </w:t>
      </w:r>
      <w:r>
        <w:rPr>
          <w:szCs w:val="28"/>
        </w:rPr>
        <w:t xml:space="preserve">кв.м, в тому числі </w:t>
      </w:r>
      <w:r>
        <w:rPr/>
        <w:t xml:space="preserve">(…) </w:t>
      </w:r>
      <w:r>
        <w:rPr>
          <w:szCs w:val="28"/>
        </w:rPr>
        <w:t xml:space="preserve">житлових кімнат площею  </w:t>
      </w:r>
      <w:r>
        <w:rPr/>
        <w:t xml:space="preserve">(…) </w:t>
      </w:r>
      <w:r>
        <w:rPr>
          <w:szCs w:val="28"/>
        </w:rPr>
        <w:t>кв.м,  гаражу літ.Ж, сараю літ.И, погребу літ.Пг, вигрібній ямі ІІ, огорожі №2, земельній ділянці площею</w:t>
      </w:r>
      <w:r>
        <w:rPr/>
        <w:t xml:space="preserve">(…) 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>(свідоцтво про право на спадщину за законом (…), державний акт на право власності на земельну ділянку (…), лист Чернівецького міського комунального бюро технічної інвентаризації (…)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5:00Z</dcterms:created>
  <dc:creator>*</dc:creator>
  <dc:description/>
  <dc:language>en-US</dc:language>
  <cp:lastModifiedBy>User</cp:lastModifiedBy>
  <cp:lastPrinted>2016-04-19T15:42:00Z</cp:lastPrinted>
  <dcterms:modified xsi:type="dcterms:W3CDTF">2016-04-27T12:24:00Z</dcterms:modified>
  <cp:revision>3</cp:revision>
  <dc:subject/>
  <dc:title/>
</cp:coreProperties>
</file>