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u w:val="single"/>
          <w:lang w:val="uk-UA"/>
        </w:rPr>
        <w:t xml:space="preserve">25.04.2016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55/7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4.11.2015 р. № 671/24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ь виникнення надзвичайної ситуації, протоколи комісії з питань надання разової грошової допомоги громадянам м. Чернівців, які постраждали внаслідок надзвичайних ситуацій, від 23.02.2016 р. № 2 та від 13.04.2016 р. № 3,  акти постійно діючої комісії при виконавчому комітеті Чернівецької міської ради з визначення технічного стану будинків (квартир) в м. Чернівцях від 04.04.2016 р., виконавчий комітет Чернівецької міської рад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удаковій Надії Іванівні</w:t>
      </w:r>
      <w:r>
        <w:rPr>
          <w:bCs/>
          <w:sz w:val="28"/>
          <w:szCs w:val="28"/>
          <w:lang w:val="uk-UA"/>
        </w:rPr>
        <w:t xml:space="preserve"> (………….), ……….., майно якої постраждало внаслідок зсуву ґрунту, в сумі  38790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ройтору Володимиру Петровичу </w:t>
      </w:r>
      <w:r>
        <w:rPr>
          <w:sz w:val="28"/>
          <w:szCs w:val="28"/>
          <w:lang w:val="uk-UA"/>
        </w:rPr>
        <w:t>(……………..), ……..,</w:t>
      </w:r>
      <w:r>
        <w:rPr>
          <w:bCs/>
          <w:sz w:val="28"/>
          <w:szCs w:val="28"/>
          <w:lang w:val="uk-UA"/>
        </w:rPr>
        <w:t xml:space="preserve"> майно якого постраждало внаслідок зсуву ґрунту, в сумі  24066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 Грумезі Ігорю Івановичу (…………</w:t>
      </w:r>
      <w:r>
        <w:rPr>
          <w:bCs/>
          <w:sz w:val="28"/>
          <w:szCs w:val="28"/>
          <w:lang w:val="uk-UA"/>
        </w:rPr>
        <w:t xml:space="preserve">), ……….., майно якого постраждало внаслідок зсуву ґрунту,в сумі  8582 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4.  Максимчук Аліні Володимирівні</w:t>
      </w:r>
      <w:r>
        <w:rPr>
          <w:bCs/>
          <w:sz w:val="28"/>
          <w:szCs w:val="28"/>
          <w:lang w:val="uk-UA"/>
        </w:rPr>
        <w:t xml:space="preserve"> (…………..),  ……… , майно якої постраждало внаслідок виникнення пожежі, в сумі 16651,50 грн. 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ах, передбачених підпунктами 1.1-1.4 цього рішення, здійснивши нарахування та оподаткування згідно з чинним законодавством, в межах асигнувань, передбачених кошторисом на 2016 рік (КТКВК 090412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заступника директора департаменту праці та соціального захисту населення міської ради                  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4-19T16:31:00Z</cp:lastPrinted>
  <dcterms:modified xsi:type="dcterms:W3CDTF">2016-05-05T09:33:00Z</dcterms:modified>
  <cp:revision>234</cp:revision>
  <dc:subject/>
  <dc:title/>
</cp:coreProperties>
</file>