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7"/>
          <w:szCs w:val="27"/>
          <w:u w:val="single"/>
        </w:rPr>
        <w:t xml:space="preserve">25.04.2016 </w:t>
      </w:r>
      <w:r>
        <w:rPr>
          <w:sz w:val="27"/>
          <w:szCs w:val="27"/>
        </w:rPr>
        <w:t xml:space="preserve"> № </w:t>
      </w:r>
      <w:r>
        <w:rPr>
          <w:sz w:val="28"/>
          <w:szCs w:val="28"/>
          <w:u w:val="single"/>
        </w:rPr>
        <w:t xml:space="preserve">251/7 </w:t>
      </w:r>
      <w:r>
        <w:rPr>
          <w:sz w:val="27"/>
          <w:szCs w:val="27"/>
        </w:rPr>
        <w:t xml:space="preserve">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та перерозподіл видатків міського бюджету на 2016 рік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частини 8 статті 23 Бюджетного кодексу України, статей 28, 59 Закону України “Про місцеве самоврядування в Україні”, рішення міської ради </w:t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12.01.2016 № 75 “Про приведення міського бюджету на 2016 рік у відповідність із Законом України “Про Державний бюджет України на 2016 рік” та іншими нормативно-правовими актами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прямувати кошти цільового фонду соціально-економічного розвитку міста в межах асигнувань, передбачених департаменту праці та соціального захисту населення міської ради на 2016 рік, для надання фінансової підтримк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Чернівецькій міській організації Товариства Червоного Хреста України на проведення заходів у межах щорічного Всеукраїнського місячника Червоного Хреста – 5000 грн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Чернівецькій міській громадській організації “Товариство багатодітних сімей” на проведення заходів з нагоди Міжнародного дня захисту дітей –  3000 грн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Чернівецькій міській раді організації ветеранів України на проведення заходів з нагоди відзначення 71-ї річниці Перемоги над нацизмом у Європі та 71-ї річниці завершення Другої світової війни –  40300 грн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 xml:space="preserve">Здійснити у межах загального обсягу бюджетних призначень, передбачених </w:t>
      </w:r>
      <w:r>
        <w:rPr>
          <w:sz w:val="28"/>
          <w:szCs w:val="28"/>
        </w:rPr>
        <w:t>департаменту житлово-комунального господарства міської ради</w:t>
      </w:r>
      <w:r>
        <w:rPr>
          <w:rStyle w:val="Rvts0"/>
          <w:sz w:val="28"/>
          <w:szCs w:val="28"/>
        </w:rPr>
        <w:t xml:space="preserve"> у загальному фонді міського бюджету на 2016 рік, перерозподіл видатків: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2.1. </w:t>
      </w:r>
      <w:r>
        <w:rPr>
          <w:rStyle w:val="Rvts0"/>
          <w:sz w:val="28"/>
          <w:szCs w:val="28"/>
        </w:rPr>
        <w:t>Зменшити видатки за К</w:t>
      </w:r>
      <w:r>
        <w:rPr>
          <w:sz w:val="28"/>
          <w:szCs w:val="28"/>
        </w:rPr>
        <w:t>ТКВК 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03 “Благоустрій міст, сіл, селищ”  на 246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 xml:space="preserve">2.2. </w:t>
      </w:r>
      <w:r>
        <w:rPr>
          <w:rStyle w:val="Rvts0"/>
          <w:sz w:val="28"/>
          <w:szCs w:val="28"/>
        </w:rPr>
        <w:t>Збільшити видатки за  КТКВК 250404 “Інші видатки” на 24600 грн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4:53:00Z</dcterms:created>
  <dc:creator>Boremska</dc:creator>
  <dc:description/>
  <cp:keywords/>
  <dc:language>en-US</dc:language>
  <cp:lastModifiedBy>рада</cp:lastModifiedBy>
  <cp:lastPrinted>2016-04-25T17:50:00Z</cp:lastPrinted>
  <dcterms:modified xsi:type="dcterms:W3CDTF">2016-04-29T08:30:00Z</dcterms:modified>
  <cp:revision>21</cp:revision>
  <dc:subject/>
  <dc:title>УКРАЇНА</dc:title>
</cp:coreProperties>
</file>