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5.04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48/7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в новій редакції Положення про комплексний заклад соціального захисту для бездомних осіб при Чернівецькому міському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днанні громадян «Народна допомога»</w:t>
      </w:r>
    </w:p>
    <w:p>
      <w:pPr>
        <w:pStyle w:val="TextBodyIndent"/>
        <w:spacing w:lineRule="auto" w:line="228"/>
        <w:ind w:left="1416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</w:t>
      </w:r>
      <w:r>
        <w:rPr>
          <w:sz w:val="28"/>
          <w:lang w:val="uk-UA"/>
        </w:rPr>
        <w:t xml:space="preserve">Закону України «Про основи  соціального захисту бездомних громадян і безпритульних дітей», постанови Кабінету Міністрів України                від 02.03.2016 р. № 207 </w:t>
      </w:r>
      <w:r>
        <w:rPr>
          <w:sz w:val="28"/>
          <w:szCs w:val="28"/>
          <w:lang w:val="uk-UA"/>
        </w:rPr>
        <w:t>«</w:t>
      </w:r>
      <w:r>
        <w:rPr>
          <w:rStyle w:val="Rvts23"/>
          <w:sz w:val="28"/>
          <w:szCs w:val="28"/>
          <w:lang w:val="uk-UA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1.10.2011 р. № 640/17 «Про схвалення в новій редакції проекту Договору про спільну діяльність виконавчого комітету Чернівецької міської ради та Чернівецького міського об’єднання громадян «Народна допомога» з доповненнями до нього, та</w:t>
      </w:r>
      <w:r>
        <w:rPr>
          <w:sz w:val="28"/>
          <w:lang w:val="uk-UA"/>
        </w:rPr>
        <w:t xml:space="preserve"> з метою соціального захисту осіб без постійного місця проживання, виконавчий комітет Чернівецької мі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</w:r>
    </w:p>
    <w:p>
      <w:pPr>
        <w:pStyle w:val="Normal"/>
        <w:spacing w:lineRule="auto" w:line="232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в новій редакції Положення про комплексний заклад соціального захисту для бездомних осіб при Чернівецькому міськом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і громадян «Народна допомога» (додається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.1.</w:t>
      </w:r>
      <w:r>
        <w:rPr>
          <w:bCs/>
          <w:sz w:val="28"/>
          <w:szCs w:val="28"/>
          <w:lang w:val="uk-UA"/>
        </w:rPr>
        <w:t xml:space="preserve"> Пункт 1 рішення виконавчого комітету міської ради від 24.04.2012 р. № 272/8 «Про погодження Положення про комплексний заклад соціального захисту бездомних осіб при Чернівецькому міському об’єднанні громадян «Народна допомога» та визнання такими, що втратили чинність деякі рішення виконавчого комітету міської ради з цього питання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від 24.12.2013 р.                     № 705/22 «Про погодження змін в Положення про комплексний заклад соціального захисту бездомних осіб при Чернівецькому міському об’єднанні громадян «Народна допомога», погоджене рішенням виконавчого комітету Чернівецької міської ради від 24.04.2012 р. № 272/8»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4-19T16:19:00Z</cp:lastPrinted>
  <dcterms:modified xsi:type="dcterms:W3CDTF">2016-05-05T09:20:00Z</dcterms:modified>
  <cp:revision>232</cp:revision>
  <dc:subject/>
  <dc:title/>
</cp:coreProperties>
</file>