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3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ГОДЖЕНО </w:t>
      </w: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Рішення виконавчого</w:t>
      </w: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</w:rPr>
        <w:t>Наказом Виконавчого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мітету Чернівецької </w:t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>директора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міської ради</w:t>
      </w: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</w:rPr>
        <w:t>Чернівецького міського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.04.2016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8/7</w:t>
      </w:r>
      <w:r>
        <w:rPr>
          <w:sz w:val="28"/>
          <w:szCs w:val="28"/>
        </w:rPr>
        <w:t xml:space="preserve">                                                          об’єднання громадян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Народна допомога»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19.04.20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/0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комплексний заклад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іального захисту для бездомних осіб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 Чернівецькому міському об’єднанні громадя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родна допомог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ці. 2016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567" w:leader="none"/>
          <w:tab w:val="left" w:pos="1080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ий заклад соціального захисту для бездомних осіб (далі - Заклад) при Чернівецькому міському об’єднанні громадян «Народна допомога» є спеціалізованим закладом соціального захисту для бездомних осіб та осіб групи ризику бездомності (далі – клієнти), що створено для сприяння їх соціальній інтеграції шляхом надання комплексу послуг з урахуванням індивідуальних потреб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567" w:leader="none"/>
          <w:tab w:val="left" w:pos="1080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ад не є юридичною особою. Заклад є структурним підрозділом Чернівецького міського об’єднання громадян «Народна допомога» (далі – «Народна допомога»), який утворюється, реорганізується та ліквідується «Народною допомогою» відповідно до Статутних цілей «Народної допомоги» за погодженням з виконавчим комітетом Чернівецької міської рад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567" w:leader="none"/>
          <w:tab w:val="left" w:pos="1080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ад є тимчасовим місцем перебування для клієнтів, що потрапили у важку життєву ситуацію та потребують допомог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  <w:tab w:val="left" w:pos="567" w:leader="none"/>
          <w:tab w:val="left" w:pos="1260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ієнтами Закладу є бездомні громадяни України та особи без громадянства, які на законних підставах проживали і після втрати прав на жилі приміщення проживають на території України, у віці від 18 років, чоловічої та жіночої статі, які не мають медичних протипоказань і є здатні до самообслуговування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spacing w:before="60" w:after="60"/>
        <w:ind w:left="0" w:firstLine="540"/>
        <w:jc w:val="both"/>
        <w:rPr/>
      </w:pPr>
      <w:r>
        <w:rPr>
          <w:sz w:val="28"/>
          <w:szCs w:val="28"/>
        </w:rPr>
        <w:t xml:space="preserve">Клієнтами, що отримують послуги з обліку та реєстрації, є бездомні особи, які досягли 18 річного віку, у тому числі бездомні особи з дітьми, а також іноземці та особи без громадянства, які на законних підставах знаходяться на території України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1260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ад у своїй діяльності керується Конституцією України, законами України, актами Президента України та Кабінету Міністрів України, рішеннями центральних і місцевих органів виконавчої влади та місцевого самоврядування, договірними зобов’язаннями, відповідними Типовими положеннями, затвердженим Наказом Міністерства соціальної політики України, Статутом «Народної допомоги» та цим Положенням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</w:tabs>
        <w:spacing w:before="144" w:after="144"/>
        <w:ind w:left="0" w:firstLine="540"/>
        <w:jc w:val="both"/>
        <w:rPr/>
      </w:pPr>
      <w:r>
        <w:rPr>
          <w:sz w:val="28"/>
          <w:szCs w:val="28"/>
        </w:rPr>
        <w:t>Методологічна концепція роботи Закладу ґрунтується на кращих світових практиках та принципах роботи з бездомними і передбачає диференційований підхід до вирішення проблеми бездомності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</w:tabs>
        <w:spacing w:before="60" w:after="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ад має окремий кошторис доходів і видатків, що затверджується виконавчим директором «Народної допомоги». В своїй діяльності використовує бланки, печатку та поточні банківські рахунки «Народної допомоги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60" w:after="60"/>
        <w:jc w:val="both"/>
        <w:rPr/>
      </w:pPr>
      <w:r>
        <w:rPr>
          <w:sz w:val="28"/>
          <w:szCs w:val="28"/>
        </w:rPr>
        <w:t>. Місцезнаходження Закладу: вул. Синагоги, 6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ТА ТА ЗАВДАННЯ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ю діяльності Закладу є інтеграція бездомних громадян у суспільство, повернення їх до самостійного повноцінного житт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080" w:leader="none"/>
          <w:tab w:val="left" w:pos="1260" w:leader="none"/>
        </w:tabs>
        <w:ind w:left="862" w:hanging="32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ими завданнями Закладу є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2.1. Зменшення явища бездомності в м. Чернівцях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2.2. Надання соціальних та консультаційних послуг клієнтам з урахуванням індивідуальних потреб;</w:t>
      </w:r>
    </w:p>
    <w:p>
      <w:pPr>
        <w:pStyle w:val="2"/>
        <w:tabs>
          <w:tab w:val="clear" w:pos="708"/>
          <w:tab w:val="left" w:pos="567" w:leader="none"/>
        </w:tabs>
        <w:ind w:firstLine="540"/>
        <w:rPr/>
      </w:pPr>
      <w:r>
        <w:rPr>
          <w:color w:val="000000"/>
        </w:rPr>
        <w:t>2.2.3. Співпраця з місцевими органами виконавчої влади та місцевого самоврядування, навчальними закладами, об’єднаннями громадян, підприємствами, організаціями незалежно від форм власності для виконання поставлених цілей і завдань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>2.2.4. Використання сучасних методів в соціальній роботі, впровадження інноваційних методик у роботі з бездомними громадянами;</w:t>
      </w:r>
    </w:p>
    <w:p>
      <w:pPr>
        <w:pStyle w:val="2"/>
        <w:tabs>
          <w:tab w:val="clear" w:pos="708"/>
          <w:tab w:val="left" w:pos="567" w:leader="none"/>
        </w:tabs>
        <w:ind w:firstLine="540"/>
        <w:rPr>
          <w:color w:val="000000"/>
        </w:rPr>
      </w:pPr>
      <w:r>
        <w:rPr>
          <w:color w:val="000000"/>
        </w:rPr>
        <w:t>2.2.5. Зміна стереотипів у ставленні до проблеми бездомності в громад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2.6. Популяризація методів та напрямків своєї робот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 Дослідження явище бездомності в м. Чернівцях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8. Співпраця з іншими організаціями та установами з питань соціальної політики та надання соціальних послуг бездомним громадян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покладених на нього завдань, Заклад  надає клієнтам такі соціальні послуги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3.1. Соціально-побутові (тимчасове проживання; користування душем; безкоштовне харчування залежно від матеріального становища клієнтів та успішного виконання реінтеграційних заходів; соціальний супровід; можливість отримання вживаного одягу та взуття; збереження речей та документів на певний термін, який обумовлюється угодою)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Інформаційні (поширення інформації про послуги Закладу; консультаційні і просвітницькі послуги; формування в громаді певних уявлень і ставлення до проблеми безпритульності)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2.3.3. Медико-профілактичні (перша медична допомога; первинний медичний огляд; організація консультації лікаря; направлення в заклади охорони здоров’я міста; профілактичні заходи); </w:t>
      </w:r>
    </w:p>
    <w:p>
      <w:pPr>
        <w:pStyle w:val="HTML"/>
        <w:tabs>
          <w:tab w:val="clear" w:pos="916"/>
          <w:tab w:val="left" w:pos="567" w:leader="none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4. Соціально-педагогічні (консультації соціальних працівників; адаптаційна робота за індивідуальними планами; реінтеграційні заходи для поновлення та вироблення навичок самостійного життя і роботи в сучасному суспільстві; сприяння розвитку різнобічних інтересів і потреб клієнтів; організація індивідуального навчального, виховного та корекційного процесів, дозвілля, спортивно-оздоровчої, технічної та художньої  діяльності тощо; залучення до цієї роботи різноманітних закладів, громадських організацій, зацікавлених осіб)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3.5. Послуги правового характеру, що надаються Центром обліку, який діє в структурі Заклад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явлення та облік бездомних громадян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ча посвідчень про взяття на облік бездомних громадян за формою, затвердженою Міністерством соціальної політики Україн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ияння реєстрації місця перебування або місця проживання бездомних громадян відповідно до законодав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ияння забезпеченню реалізації конституційного права бездомних осіб брати участь у виборах та подання органам ведення єдиного державного реєстру виборців відповідних відомостей згідно із законодавство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формування населення про свої завдання, принципи і результати робо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івпраця з органами виконавчої влади, органами місцевого самоврядування, державними і недержавними установами та закладами, громадськими організаціями тощо з питань, що належать до його компетенції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виконання заходів соціального патрулювання для виявлення, інформування та консультування бездомних громадя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надання бездомним особам інформаційних, правових та консультаційних послуг, а також допомоги у відновленні їх документів та отримання ними паспорту громадянина України вперше.</w:t>
      </w:r>
    </w:p>
    <w:p>
      <w:pPr>
        <w:pStyle w:val="3"/>
        <w:tabs>
          <w:tab w:val="left" w:pos="0" w:leader="none"/>
          <w:tab w:val="left" w:pos="567" w:leader="none"/>
        </w:tabs>
        <w:ind w:firstLine="540"/>
        <w:rPr/>
      </w:pPr>
      <w:r>
        <w:rPr>
          <w:color w:val="000000"/>
        </w:rPr>
        <w:t>2.3.6. Послуги з працевлаштування (сприяння у працевлаштуванні; соціальний супровід працевлаштованого клієнта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144" w:after="144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0"/>
        <w:jc w:val="center"/>
        <w:rPr/>
      </w:pPr>
      <w:r>
        <w:rPr>
          <w:b/>
          <w:sz w:val="28"/>
          <w:szCs w:val="28"/>
        </w:rPr>
        <w:t xml:space="preserve">3. ОРГАНІЗАЦІЯ РОБОТ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інтеграція клієнтів передбачає поетапне повернення особи до повноцінного самостійного життя, а саме:</w:t>
      </w:r>
    </w:p>
    <w:p>
      <w:pPr>
        <w:pStyle w:val="Normal"/>
        <w:tabs>
          <w:tab w:val="clear" w:pos="708"/>
          <w:tab w:val="left" w:pos="567" w:leader="none"/>
        </w:tabs>
        <w:ind w:firstLine="539"/>
        <w:jc w:val="both"/>
        <w:rPr/>
      </w:pPr>
      <w:r>
        <w:rPr>
          <w:sz w:val="28"/>
          <w:szCs w:val="28"/>
        </w:rPr>
        <w:t xml:space="preserve">3.1.1. Перший етап </w:t>
      </w:r>
      <w:r>
        <w:rPr>
          <w:sz w:val="28"/>
        </w:rPr>
        <w:t>(</w:t>
      </w:r>
      <w:r>
        <w:rPr>
          <w:i/>
          <w:sz w:val="28"/>
          <w:szCs w:val="28"/>
        </w:rPr>
        <w:t>вулична робота</w:t>
      </w:r>
      <w:r>
        <w:rPr>
          <w:sz w:val="28"/>
          <w:szCs w:val="28"/>
        </w:rPr>
        <w:t>) – надання послуг клієнтам в умовах вулиці: інформування про доступні послуги, можливі шляхи виходу з кризового стану бездомності, профілактика та попередження випадків замерзання в осінньо-зимовий період та організація безкоштовного харчування для бездомних, які живуть на вулицях міста.</w:t>
      </w:r>
    </w:p>
    <w:p>
      <w:pPr>
        <w:pStyle w:val="Normal"/>
        <w:tabs>
          <w:tab w:val="clear" w:pos="708"/>
          <w:tab w:val="left" w:pos="56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2. Другий етап (</w:t>
      </w:r>
      <w:r>
        <w:rPr>
          <w:i/>
          <w:sz w:val="28"/>
          <w:szCs w:val="28"/>
        </w:rPr>
        <w:t>нічліжне відділення</w:t>
      </w:r>
      <w:r>
        <w:rPr>
          <w:sz w:val="28"/>
          <w:szCs w:val="28"/>
        </w:rPr>
        <w:t xml:space="preserve">) - надання послуг включає роботу з клієнтами, </w:t>
      </w:r>
      <w:r>
        <w:rPr>
          <w:sz w:val="28"/>
        </w:rPr>
        <w:t>які бажають отримувати послуги, але не пройшли медичне обстеження, та клієнтами, які не виконують реінтеграційні заходи</w:t>
      </w:r>
      <w:r>
        <w:rPr>
          <w:sz w:val="28"/>
          <w:szCs w:val="28"/>
        </w:rPr>
        <w:t>. Термін знаходження в групі безстроковий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Третій етап </w:t>
      </w:r>
      <w:r>
        <w:rPr>
          <w:sz w:val="28"/>
        </w:rPr>
        <w:t>(</w:t>
      </w:r>
      <w:r>
        <w:rPr>
          <w:i/>
          <w:sz w:val="28"/>
        </w:rPr>
        <w:t>група короткострокового перебування / реінгераційне відділення</w:t>
      </w:r>
      <w:r>
        <w:rPr>
          <w:sz w:val="28"/>
        </w:rPr>
        <w:t xml:space="preserve">) </w:t>
      </w:r>
      <w:r>
        <w:rPr>
          <w:sz w:val="28"/>
          <w:szCs w:val="28"/>
        </w:rPr>
        <w:t>- надання послуг включає роботу з клієнтами, що</w:t>
      </w:r>
      <w:r>
        <w:rPr>
          <w:sz w:val="28"/>
        </w:rPr>
        <w:t xml:space="preserve"> пройшли медичне обстеження, ознайомлені з правилами та з цим Положенням і виконують реінтеграційні заходи (</w:t>
      </w:r>
      <w:r>
        <w:rPr>
          <w:sz w:val="28"/>
          <w:szCs w:val="28"/>
        </w:rPr>
        <w:t>відновили втрачені документи та трудові навички, можуть частково утримувати себе та набувають навичок стабільності в трудовому та особистому житті). Термін знаходження в групі залежить від успішності проходження реінтеграції та встановлюється спільним рішенням колективу соціальних працівників, залежно від конкретної ситуації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39"/>
        <w:jc w:val="both"/>
        <w:rPr/>
      </w:pPr>
      <w:r>
        <w:rPr>
          <w:sz w:val="28"/>
          <w:szCs w:val="28"/>
        </w:rPr>
        <w:t xml:space="preserve">3.1.4. Четвертий етап </w:t>
      </w:r>
      <w:r>
        <w:rPr>
          <w:sz w:val="28"/>
        </w:rPr>
        <w:t>(</w:t>
      </w:r>
      <w:r>
        <w:rPr>
          <w:i/>
          <w:sz w:val="28"/>
        </w:rPr>
        <w:t>група довгострокового перебування/ соціальний гуртожиток</w:t>
      </w:r>
      <w:r>
        <w:rPr>
          <w:sz w:val="28"/>
        </w:rPr>
        <w:t xml:space="preserve">) </w:t>
      </w:r>
      <w:r>
        <w:rPr>
          <w:sz w:val="28"/>
          <w:szCs w:val="28"/>
        </w:rPr>
        <w:t>- надання послуг включає</w:t>
      </w:r>
      <w:r>
        <w:rPr>
          <w:sz w:val="28"/>
        </w:rPr>
        <w:t xml:space="preserve"> </w:t>
      </w:r>
      <w:r>
        <w:rPr>
          <w:sz w:val="28"/>
          <w:szCs w:val="28"/>
        </w:rPr>
        <w:t>роботу з клієнтами</w:t>
      </w:r>
      <w:r>
        <w:rPr>
          <w:sz w:val="28"/>
        </w:rPr>
        <w:t>, що самостійно проживають, повністю утримують себе, відновлюють навички позитивної комунікації, як з співмешканцями, так і в трудовому колективі.</w:t>
      </w:r>
      <w:r>
        <w:rPr>
          <w:sz w:val="28"/>
          <w:szCs w:val="28"/>
        </w:rPr>
        <w:t xml:space="preserve"> Термін знаходження в групі залежить від успішності проходження реінтеграції, економічних чинників та встановлюється спільним рішенням колективу соціальних працівник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60" w:after="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252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4. УМОВИ НАДАННЯ ТА ПРИПИНЕННЯ ПОСЛУГ</w:t>
      </w:r>
    </w:p>
    <w:p>
      <w:pPr>
        <w:pStyle w:val="Normal"/>
        <w:tabs>
          <w:tab w:val="clear" w:pos="708"/>
          <w:tab w:val="left" w:pos="567" w:leader="none"/>
        </w:tabs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260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тримання соціальних послуг, особа повинна звернутися в Заклад особисто, відповідно до графіку прийому.</w:t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567" w:leader="none"/>
          <w:tab w:val="left" w:pos="1260" w:leader="none"/>
        </w:tabs>
        <w:spacing w:before="60" w:after="60"/>
        <w:ind w:left="0" w:firstLine="540"/>
        <w:jc w:val="both"/>
        <w:rPr/>
      </w:pPr>
      <w:r>
        <w:rPr>
          <w:sz w:val="28"/>
          <w:szCs w:val="28"/>
          <w:lang w:val="uk-UA"/>
        </w:rPr>
        <w:t>Особи, які під час звернення перебувають у стані алкогольного або наркотичного сп’яніння, до Закладу не приймають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spacing w:before="60" w:after="60"/>
        <w:ind w:left="0" w:firstLine="540"/>
        <w:jc w:val="both"/>
        <w:rPr/>
      </w:pPr>
      <w:r>
        <w:rPr>
          <w:sz w:val="28"/>
          <w:szCs w:val="28"/>
        </w:rPr>
        <w:t>На кожного клієнта, окрім тих, хто отримує послуги на етапі вуличної роботи та нічліжного відділення (І та ІІ етапи згідно пп. 3.1.1 та 3.1.2 даного Положення), формується особова справа, що включає: анкетні дані (вік, стать, освіта тощо), медичну довідку встановленого зразка. До справи може додаватися інша інформація, яка дає можливість вивчити ситуацію, в якій знаходиться особ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080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ставою для прийняття в групу короткострокового перебування (відділення реінтеграції) є спільне рішення керівництва та соціальних працівників Закладу, наявність вільних місць та медичної довідки про відсутність інфекційних захворювань. Термін дії медичної довідки складає один місяц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260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ін перебування клієнта в Закладі встановлюється індивідуально залежно від видів послуг, що надаються, та строків виконання реінтеграційних заход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260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ставою обліку та реєстрації бездомних громадян у Центрі обліку є особисте звернення клієнта в письмовій формі. В заяві клієнт підтверджує перебування в стані бездомності, відсутність житлового приміщення, за адресою якого він/вона може бути зареєстрованим/о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ліку та реєстрації хворих осіб, що перебувають у лікувальних закладах, здійснюються заходи виїзної робо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ліку клієнти подають інформацію, яка стосується обліку та реєстрації, в тому числі листок вибуття, довідку з попереднього місця проживання, за наявності – паспортні дані, а також фотокартки для банку даних. При необхідності Центр, Наглядова рада з питань обліку бездомних громадян (дорадчий орган, затверджений рішенням виконавчого комітету Чернівецької міської ради) мають право запропонувати клієнту подати довідку з обласного бюро технічної інвентаризації про наявність у власності нерухомого майна або самостійно звернутися з відповідним запитом у цю установу, при потребі – в інші заклади, організації та установ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годження на проживання/перебування та реєстрацію за адресою закладу надається відповідно до рішення Наглядової ради з питань обліку бездомних громадян, яке оформляється відповідним протоколом або листа «Народної допомоги» за погодженням  голови (в разі відсутності -заступника голови) Наглядової ради з питань обліку бездомних громадя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260" w:leader="none"/>
        </w:tabs>
        <w:spacing w:before="60" w:after="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йом та підготовка документів для реєстрації в Центрі обліку проводиться соціальним працівником відповідно до завдань Центру згідно з режимом роботи, що встановлюється керівництвом Закладу.</w:t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/>
      </w:pPr>
      <w:r>
        <w:rPr>
          <w:sz w:val="28"/>
          <w:szCs w:val="28"/>
          <w:lang w:val="uk-UA"/>
        </w:rPr>
        <w:t>Клієнту може бути відмовлено в обліку та реєстрації, у випадку наявної інформації про існування приміщення, де він може бути зареєстрованим, крім випадків, коли клієнт документально підтверджує неможливість бути зареєстрованим за іншою адресо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26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Підставами для припинення надання соціальних послуг Закладом є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вернення клієнта до самостійного житт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ідмова клієнта від по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иконання клієнтом без поважних причин взятих на себе зобов’язань, громадського порядку, порушення правил перебування у Закладі та прилеглій території (насилля, агресивна поведінка, збереження зброї чи наркотичних речовин, заборонених законодавством, вживання алкоголю, наркотичних та інших токсичних препаратів, гострий психічний розлад тощо). </w:t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тя з обліку та реєстрації осіб, що зареєстровані за адресою Центру обліку, і припинення надання їм послуг здійснюється в наступних випадках: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истою заявою громадянина;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явності припинення підстав проживання у закладі(закінчення 6 – місячного терміну обліку або припинення угоди з бездомною особою);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 наявності довідки про наявність (або виділення) житла;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при поданні в особистій заяві щодо обліку та реєстрації за адресою Центру обліку недостовірних даних;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та/або наявності інших законних підстав.</w:t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рипинення послуг Закладу, клієнт інформується про причини такого рішення. Виняток становить знаходження клієнта в стані алкогольного, наркотичного сп’яніння та гострого психічного розладу, або відсутність клієнта.</w:t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 зберігання особистих речей клієнта складає тиждень після припинення надання послуг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5. ПРАВА ТА ОБОВ’ЯЗКИ КЛІЄНТІВ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єнти Закладу мають право н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овагу, компетентність та неупереджене ставлення з боку працівників Заклад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8"/>
          <w:szCs w:val="28"/>
        </w:rPr>
        <w:t>конфіденційність інформації особистого характеру, що стала відомою в процесі надання по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имання послуг на засадах добровіль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часний та професійний розгляд особистих заяв та скар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я з правилами, власними правами та обов’яз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хист своїх прав та інтересів, в тому числі в судовому порядку.</w:t>
      </w:r>
    </w:p>
    <w:p>
      <w:pPr>
        <w:pStyle w:val="List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обка та використання персональних даних клієнтів, отриманих в процесі надання соціальних послуг, здійснюється у відповідності до Закону України «Про захист персональних даних» </w:t>
      </w:r>
      <w:r>
        <w:rPr>
          <w:rStyle w:val="Rvts44"/>
          <w:sz w:val="28"/>
          <w:szCs w:val="28"/>
          <w:lang w:val="uk-UA"/>
        </w:rPr>
        <w:t>№ 2297-VI</w:t>
      </w:r>
      <w:r>
        <w:rPr>
          <w:sz w:val="28"/>
          <w:szCs w:val="28"/>
          <w:lang w:val="uk-UA"/>
        </w:rPr>
        <w:t xml:space="preserve"> від 1 червня 2010 року.</w:t>
      </w:r>
    </w:p>
    <w:p>
      <w:pPr>
        <w:pStyle w:val="List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єнти повинні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8"/>
          <w:szCs w:val="28"/>
        </w:rPr>
        <w:t>дотримуватися правил та розпорядку роботи Заклад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8"/>
          <w:szCs w:val="28"/>
        </w:rPr>
        <w:t>визначати спільно з працівниками Закладу заходи індивідуального плану реінтеграції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онувати взяті на себе зобов’язання, обумовлені індивідуальним реінтеграційним план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8"/>
          <w:szCs w:val="28"/>
        </w:rPr>
        <w:t>бережливо ставитися до майна Закладу та власності інших клієнтів.</w:t>
      </w:r>
    </w:p>
    <w:p>
      <w:pPr>
        <w:pStyle w:val="List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двищення мотивації до самообслуговування, самостійного способу життя, клієнти залучаються до утримання та забезпечення функціонування Закладу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5.4.1. Клієнти групи короткострокового перебування залучаються до спільної роботи з благоустрою Закладу не менше 1 години щоденно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 Клієнти групи довгострокового перебув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8"/>
          <w:szCs w:val="28"/>
        </w:rPr>
        <w:t>які перебувають в Закладі більше трьох місяців але менше шести місяців та мають джерело доходу (роботу, пенсію чи інші соціальні виплати), частково оплачують послуги Закладу у розмірі не більше 15% встановленої чинним законодавством мінімальної заробітної плати на розрахунковий рахунок «Народної допомог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які перебувають в Закладі більше шести місяців та мають джерело доходу, частково оплачують послуги Закладу у розмірі не більше 25% встановленої законодавством мінімальної заробітної плати на розрахунковий рахунок «Народної допомоги».</w:t>
      </w:r>
    </w:p>
    <w:p>
      <w:pPr>
        <w:pStyle w:val="List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Розмір часткової оплати послуг Центру може змінюватися в залежності від об’єктивних чинників: наявності/відсутності роботи тощо. </w:t>
      </w:r>
    </w:p>
    <w:p>
      <w:pPr>
        <w:pStyle w:val="List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/>
      </w:pPr>
      <w:r>
        <w:rPr>
          <w:sz w:val="28"/>
          <w:szCs w:val="28"/>
          <w:lang w:val="uk-UA"/>
        </w:rPr>
        <w:t>В окремих випадках, якщо це не суперечить концепції реінтеграції, та за наявності об’єктивних чинників, розмір плати клієнтам може бути зменшено на підставі рішення керівництва Закладу.</w:t>
      </w:r>
    </w:p>
    <w:p>
      <w:pPr>
        <w:pStyle w:val="List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60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Часткова оплата клієнтів спрямовується на забезпечення функціонування Закладу та реінтеграційні заходи щодо повернення клієнтів до самостійного життя. </w:t>
      </w:r>
    </w:p>
    <w:p>
      <w:pPr>
        <w:pStyle w:val="Normal"/>
        <w:tabs>
          <w:tab w:val="clear" w:pos="708"/>
          <w:tab w:val="left" w:pos="567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ТА ОБОВ’ЯЗКИ ПЕРСОНАЛУ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1"/>
          <w:numId w:val="10"/>
        </w:numPr>
        <w:tabs>
          <w:tab w:val="clear" w:pos="708"/>
          <w:tab w:val="left" w:pos="567" w:leader="none"/>
          <w:tab w:val="left" w:pos="1080" w:leader="none"/>
        </w:tabs>
        <w:spacing w:before="60" w:after="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та обов’язки працівників Закладу визначаються за індивідуальною угодою з «Народною допомогою», згідно з чинним законодавством.</w:t>
      </w:r>
    </w:p>
    <w:p>
      <w:pPr>
        <w:pStyle w:val="List"/>
        <w:numPr>
          <w:ilvl w:val="1"/>
          <w:numId w:val="10"/>
        </w:numPr>
        <w:tabs>
          <w:tab w:val="clear" w:pos="708"/>
          <w:tab w:val="left" w:pos="567" w:leader="none"/>
          <w:tab w:val="left" w:pos="1080" w:leader="none"/>
        </w:tabs>
        <w:spacing w:before="60" w:after="60"/>
        <w:ind w:left="900" w:hanging="360"/>
        <w:jc w:val="both"/>
        <w:rPr/>
      </w:pPr>
      <w:r>
        <w:rPr>
          <w:sz w:val="28"/>
          <w:szCs w:val="28"/>
          <w:lang w:val="uk-UA"/>
        </w:rPr>
        <w:t>Обов’язкові кваліфікаційні вимоги до працівників Закладу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хівець з соціальної роботи - спеціальна, педагогічна або психологічна повна вища освіта, стаж роботи за фахом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працівник – спеціальна, педагогічна або психологічна повна вища освіта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соціальний робітник – середня освіта.</w:t>
      </w:r>
    </w:p>
    <w:p>
      <w:pPr>
        <w:pStyle w:val="List"/>
        <w:numPr>
          <w:ilvl w:val="1"/>
          <w:numId w:val="10"/>
        </w:numPr>
        <w:tabs>
          <w:tab w:val="clear" w:pos="708"/>
          <w:tab w:val="left" w:pos="567" w:leader="none"/>
          <w:tab w:val="left" w:pos="1080" w:leader="none"/>
        </w:tabs>
        <w:spacing w:before="60" w:after="60"/>
        <w:jc w:val="both"/>
        <w:rPr/>
      </w:pPr>
      <w:r>
        <w:rPr>
          <w:sz w:val="28"/>
          <w:szCs w:val="28"/>
          <w:lang w:val="uk-UA"/>
        </w:rPr>
        <w:t>Працівники Закладу мають право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оботі з клієнтами застосовують сучасні та ефективні методи соціальної роботи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 контролювати виконання клієнтом взятих на себе зобов’язань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 при необхідності залучають до роботи з клієнтами спеціалістів з інших організацій, установ, закладів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7. КЕРІВНИЦТВО ТА СТРУКТУР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tabs>
          <w:tab w:val="clear" w:pos="708"/>
          <w:tab w:val="left" w:pos="567" w:leader="none"/>
        </w:tabs>
        <w:spacing w:before="60" w:after="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Керівництво Закладом здійснює виконавчий директор «Народна допомога», який діє згідно Статуту.</w:t>
      </w:r>
    </w:p>
    <w:p>
      <w:pPr>
        <w:pStyle w:val="List"/>
        <w:numPr>
          <w:ilvl w:val="1"/>
          <w:numId w:val="8"/>
        </w:numPr>
        <w:tabs>
          <w:tab w:val="clear" w:pos="708"/>
          <w:tab w:val="left" w:pos="567" w:leader="none"/>
        </w:tabs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Виконавчий директор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ійснює керівництво діяльністю закладу;</w:t>
      </w:r>
    </w:p>
    <w:p>
      <w:pPr>
        <w:pStyle w:val="3"/>
        <w:numPr>
          <w:ilvl w:val="0"/>
          <w:numId w:val="9"/>
        </w:numPr>
        <w:tabs>
          <w:tab w:val="left" w:pos="0" w:leader="none"/>
          <w:tab w:val="left" w:pos="567" w:leader="none"/>
        </w:tabs>
        <w:ind w:left="0" w:firstLine="540"/>
        <w:rPr/>
      </w:pPr>
      <w:r>
        <w:rPr>
          <w:color w:val="000000"/>
        </w:rPr>
        <w:t>несе відповідальність за виконання покладених на Заклад завдань, відповідно до розділу 2 цього Положе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8"/>
          <w:szCs w:val="28"/>
        </w:rPr>
        <w:t>визначає ступінь відповідальності інших працівників Закла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8"/>
          <w:szCs w:val="28"/>
        </w:rPr>
        <w:t>представляє Заклад в установах, підприємствах, організаці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ормує структуру, граничну чисельність, кошторис витрат Закладу відповідно з нормативними актами з цих питань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 відповідальність за дотримання працівниками умов угоди з об’єднанням громадян «Народна допомога»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Структура Закладу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ділення нічного перебування (нічліжка)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ймальна кімната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нтр обліку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імнати соціальних працівників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ділення реінтеграції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іальний гуртожиток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іальна їдальня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вчально – виробничі майстерні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8. ФІНАНСУВАННЯ ДІЯЛЬНОСТІ </w:t>
      </w:r>
    </w:p>
    <w:p>
      <w:pPr>
        <w:pStyle w:val="Normal"/>
        <w:tabs>
          <w:tab w:val="clear" w:pos="708"/>
          <w:tab w:val="left" w:pos="567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567" w:leader="none"/>
        </w:tabs>
        <w:spacing w:before="60" w:after="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8.1. </w:t>
      </w:r>
      <w:r>
        <w:rPr>
          <w:sz w:val="28"/>
          <w:szCs w:val="28"/>
          <w:lang w:val="uk-UA"/>
        </w:rPr>
        <w:t xml:space="preserve">Заклад фінансується та утримується за рахунок коштів «Народної допомоги», фінансової допомоги з міського бюджету, благодійних внесків юридичних та фізичних осіб та інших надходжень, не заборонених чинним законодавством України. </w:t>
      </w:r>
    </w:p>
    <w:p>
      <w:pPr>
        <w:pStyle w:val="List"/>
        <w:tabs>
          <w:tab w:val="clear" w:pos="708"/>
          <w:tab w:val="left" w:pos="567" w:leader="none"/>
        </w:tabs>
        <w:spacing w:before="60" w:after="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2.</w:t>
      </w:r>
      <w:r>
        <w:rPr>
          <w:sz w:val="28"/>
          <w:szCs w:val="28"/>
          <w:lang w:val="uk-UA"/>
        </w:rPr>
        <w:t xml:space="preserve"> Заклад може надавати послуги на платній основі відповідно до Закону України «Про соціальні послуги».</w:t>
      </w:r>
    </w:p>
    <w:p>
      <w:pPr>
        <w:pStyle w:val="List"/>
        <w:tabs>
          <w:tab w:val="clear" w:pos="708"/>
          <w:tab w:val="left" w:pos="567" w:leader="none"/>
        </w:tabs>
        <w:spacing w:before="60" w:after="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8.3.</w:t>
      </w:r>
      <w:r>
        <w:rPr>
          <w:sz w:val="28"/>
          <w:szCs w:val="28"/>
          <w:lang w:val="uk-UA"/>
        </w:rPr>
        <w:t xml:space="preserve"> Головним розпорядником коштів та матеріальних цінностей, які виділяються Закладу, є «Народна допомога» відповідно до статуту громадської організації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КОНТРОЛЬ ЗА ДІЯЛЬНІСТЮ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Контроль за діяльністю Закладу здійснюють «Народна допомога», виконавчим комітетом Чернівецької  міської ради через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Контроль фінансової і господарської діяльності Закладу проводиться «Народною допомогою», виконавчим комітетом Чернівецької міської ради (в межах виділених коштів), іншими контролюючими органами  відповідно до чинного законодав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уючий директор Чернівецьког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об’єднання громадя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«Народна допомога»                                                                 А. Анохіна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010" w:hanging="129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129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29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0" w:hanging="129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930"/>
        </w:tabs>
        <w:ind w:left="93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44">
    <w:name w:val="rvts4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color w:val="FF99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25:00Z</dcterms:created>
  <dc:creator>Server</dc:creator>
  <dc:description/>
  <cp:keywords/>
  <dc:language>en-US</dc:language>
  <cp:lastModifiedBy>Server</cp:lastModifiedBy>
  <cp:lastPrinted>2016-04-19T16:10:00Z</cp:lastPrinted>
  <dcterms:modified xsi:type="dcterms:W3CDTF">2016-05-04T07:08:00Z</dcterms:modified>
  <cp:revision>17</cp:revision>
  <dc:subject/>
  <dc:title/>
</cp:coreProperties>
</file>