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32"/>
          <w:lang w:val="uk-UA" w:eastAsia="ru-RU"/>
        </w:rPr>
      </w:pPr>
      <w:r>
        <w:rPr>
          <w:sz w:val="32"/>
          <w:lang w:val="uk-UA" w:eastAsia="ru-RU"/>
        </w:rPr>
      </w:r>
    </w:p>
    <w:p>
      <w:pPr>
        <w:pStyle w:val="Normal"/>
        <w:spacing w:lineRule="auto" w:line="232"/>
        <w:rPr>
          <w:b/>
          <w:b/>
          <w:sz w:val="10"/>
          <w:szCs w:val="10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sz w:val="28"/>
          <w:u w:val="single"/>
          <w:lang w:val="uk-UA"/>
        </w:rPr>
        <w:t xml:space="preserve">25.04.2016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247/7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заходів щодо створення в м. Чернівцях сприятливих умов життєдіяльності для осіб  з обмеженими  фізичними можливостями</w:t>
      </w:r>
    </w:p>
    <w:p>
      <w:pPr>
        <w:pStyle w:val="TextBodyIndent"/>
        <w:spacing w:lineRule="auto" w:line="228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34, 59 Закону України «Про місцеве самоврядування в Україні», на виконання рішення виконавчого комітету міської ради від 24.02.2015 р. № 87/4 «Про затвердження заходів щодо створення в                     м. Чернівцях сприятливих умов життєдіяльності для осіб з обмеженими фізичними можливостями на 2015 – 2016 роки та визнання таким, що втратив чинність, пункту 2 рішення виконавчого комітету міської ради від 26.02.2008 р. № 101/4 з цього питання», та з метою соціального захисту громадян з обмеженими фізичними можливостями, виконавчий комітет Чернівецької міської ради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312"/>
        <w:jc w:val="both"/>
        <w:rPr>
          <w:rFonts w:ascii="Bookman Old Style" w:hAnsi="Bookman Old Style" w:cs="Bookman Old Style"/>
          <w:b/>
          <w:b/>
          <w:sz w:val="10"/>
          <w:szCs w:val="10"/>
          <w:lang w:val="uk-UA"/>
        </w:rPr>
      </w:pPr>
      <w:r>
        <w:rPr>
          <w:rFonts w:cs="Bookman Old Style" w:ascii="Bookman Old Style" w:hAnsi="Bookman Old Style"/>
          <w:b/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Інформацію заступника директора,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Долгої А.Є. про виконання заходів щодо створення в м. Чернівцях сприятливих умов життєдіяльності для осіб з обмеженими  фізичними можливостями, взяти до відома (додається)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Гаєвську В.П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</w:t>
        <w:tab/>
        <w:t xml:space="preserve">  О. Каспрук</w:t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9:00Z</dcterms:created>
  <dc:creator>WiZaRd</dc:creator>
  <dc:description/>
  <cp:keywords/>
  <dc:language>en-US</dc:language>
  <cp:lastModifiedBy>рада</cp:lastModifiedBy>
  <cp:lastPrinted>2016-04-19T16:02:00Z</cp:lastPrinted>
  <dcterms:modified xsi:type="dcterms:W3CDTF">2016-05-16T14:02:00Z</dcterms:modified>
  <cp:revision>225</cp:revision>
  <dc:subject/>
  <dc:title/>
</cp:coreProperties>
</file>