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7960</wp:posOffset>
                </wp:positionH>
                <wp:positionV relativeFrom="paragraph">
                  <wp:posOffset>97155</wp:posOffset>
                </wp:positionV>
                <wp:extent cx="502285" cy="67691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14.8pt;margin-top:7.65pt;width:39.5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  <w:lang w:val="ru-RU"/>
        </w:rPr>
        <w:t xml:space="preserve">26.04.2016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u w:val="single"/>
        </w:rPr>
        <w:t>246/7</w:t>
      </w:r>
      <w:r>
        <w:rPr>
          <w:szCs w:val="28"/>
          <w:lang w:val="ru-RU"/>
        </w:rPr>
        <w:t xml:space="preserve">                                                                                </w:t>
      </w:r>
      <w:r>
        <w:rPr>
          <w:szCs w:val="28"/>
        </w:rPr>
        <w:t>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твердження переліку місць на території міста Чернівці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які відводяться для встановлення павільйонів очікування зупинок міського електро- та автомобільного транспорту 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left" w:pos="3969" w:leader="none"/>
              </w:tabs>
              <w:ind w:righ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ab/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Відповідно до статей 29, 59, 60 Закону  України  “Про місцеве самоврядування в Україні”, враховуючи матеріали технічної інвентаризації та визначення вартості павільйонів очікування, проведених Чернівецьким міським комунальним бюро технічної інвентаризації, рішення виконавчого комітету міської ради від 08.12.2015р. № 688/25  “Про зарахування на баланс вартостей павільйонів очікування і взяття на облік зупинок міського електро- та автомобільного транспорту”,  викон</w:t>
      </w:r>
      <w:r>
        <w:rPr>
          <w:color w:val="000000"/>
          <w:szCs w:val="28"/>
        </w:rPr>
        <w:t>авчий комітет Чернівецької  міської ради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В И Р І Ш И В 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атвердити перелік місць на території міста Чернівців, які відводяться для встановлення павільйонів очікування зупинок міського електро- та автомобільного транспорту, </w:t>
      </w:r>
      <w:r>
        <w:rPr/>
        <w:t>згідно з    додатком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 </w:t>
      </w:r>
      <w:r>
        <w:rPr>
          <w:szCs w:val="28"/>
        </w:rPr>
        <w:t>Павільйони очікування зупинок міського електро- та автомобільного транспорту повинні бути обладнанні лавами та урнам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криття і всі елементи  обладнання зупинок повинні постійно перебувати у належному експлуатаційному стані і відповідати вимогам безпеки дорожнього рух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color w:val="000000"/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</w:t>
        <w:br/>
        <w:t xml:space="preserve">Леонтія Г.Г. та директора департаменту містобудівного комплексу та  земельних  відносин  міської  ради  Бабчука В.Г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Чернівецький  міський  голова                                                         О.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52">
    <w:name w:val="rvts52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44">
    <w:name w:val="rvts44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8"/>
      <w:szCs w:val="24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23:00Z</dcterms:created>
  <dc:creator>Admin</dc:creator>
  <dc:description/>
  <cp:keywords/>
  <dc:language>en-US</dc:language>
  <cp:lastModifiedBy>UMA</cp:lastModifiedBy>
  <cp:lastPrinted>2016-03-15T17:54:00Z</cp:lastPrinted>
  <dcterms:modified xsi:type="dcterms:W3CDTF">2016-05-10T08:40:00Z</dcterms:modified>
  <cp:revision>108</cp:revision>
  <dc:subject/>
  <dc:title> </dc:title>
</cp:coreProperties>
</file>