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  <w:u w:val="single"/>
        </w:rPr>
        <w:t>25.04.2016</w:t>
      </w:r>
      <w:r>
        <w:rPr>
          <w:szCs w:val="28"/>
        </w:rPr>
        <w:t xml:space="preserve"> № 227/7</w:t>
        <w:tab/>
        <w:tab/>
        <w:tab/>
        <w:tab/>
        <w:t xml:space="preserve">   </w:t>
        <w:tab/>
        <w:tab/>
        <w:t xml:space="preserve">                  м. Чернів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складу товариства №40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 в м. Чернівцях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та визнання таким, що втратило чинність, рішення виконавчого комітету міської ради від 08.12.2015р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 xml:space="preserve">         </w:t>
      </w:r>
      <w:r>
        <w:rPr>
          <w:color w:val="000000"/>
          <w:szCs w:val="28"/>
        </w:rPr>
        <w:t xml:space="preserve">Відповідно до стат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                  м. Чернівцях за рахунок коштів населення або з частковим залученням коштів населення, розглянувши звернення</w:t>
      </w:r>
      <w:r>
        <w:rPr>
          <w:bCs/>
        </w:rPr>
        <w:t xml:space="preserve"> голови товариства №40 з будівництва водопровідної та каналізаційної мереж 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 в            м. Чернівцях від 04.03.2016р., виконавчий комітет Чернівецької міської ради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0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</w:t>
      </w:r>
      <w:r>
        <w:rPr>
          <w:b/>
          <w:szCs w:val="28"/>
        </w:rPr>
        <w:t>водопровідної та каналізаційної мереж  по 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</w:t>
      </w:r>
      <w:r>
        <w:rPr>
          <w:b/>
          <w:bCs/>
        </w:rPr>
        <w:t xml:space="preserve"> в                    м. Чернівцях</w:t>
      </w:r>
      <w:r>
        <w:rPr>
          <w:bCs/>
        </w:rPr>
        <w:t xml:space="preserve"> в кількості 33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>оловою товариства №40 згідно з протоколом загальних зборів товариства від 07.06.2015р. громадянку Кошурбу Галину Іванівну, яка мешкає за адресою 1 провул. Ковалевської Софії, 19 в м. Чернівц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2. </w:t>
      </w:r>
      <w:r>
        <w:rPr/>
        <w:t>Встановити, що частка коштів товариства з будівництва водопровід-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3. </w:t>
      </w:r>
      <w:r>
        <w:rPr>
          <w:bCs/>
        </w:rPr>
        <w:t>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 </w:t>
      </w:r>
      <w:r>
        <w:rPr/>
        <w:t>Товариству з будівництва  водопровідної та каналізаційної мереж по</w:t>
      </w:r>
      <w:r>
        <w:rPr>
          <w:b/>
          <w:szCs w:val="28"/>
        </w:rPr>
        <w:t xml:space="preserve">  </w:t>
      </w:r>
      <w:r>
        <w:rPr>
          <w:szCs w:val="28"/>
        </w:rPr>
        <w:t>провулку Стуса Василя, 1 провулку Ковалевської Софії, 1 провулку Ходорівському, 2 провулку Ходорівському, вулицях Ковалевської Софії, Стуса Василя, Ладозької та Ходорівської</w:t>
      </w:r>
      <w:r>
        <w:rPr>
          <w:bCs/>
        </w:rPr>
        <w:t xml:space="preserve"> в м. Чернівцях</w:t>
      </w:r>
      <w:r>
        <w:rPr/>
        <w:t xml:space="preserve"> (Кошурба Г.І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6.</w:t>
      </w:r>
      <w:r>
        <w:rPr>
          <w:bCs/>
        </w:rPr>
        <w:t xml:space="preserve"> Визнати таким, що втратило чинність, рішення виконавчого комітету міської ради від 08.12.2015р. №689/25 «Про затвердження складу товариства №40 з будівництва водопровідної та каналізаційної мереж по провулку Стуса Василя, 1 провулку Ковалевської Софії, 1 провулку Ходорівському, 2 провулку Ходорівському, вулицях Ковалевської Софії та Стуса Василя в м. Чернівцях»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8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рада</cp:lastModifiedBy>
  <cp:lastPrinted>2016-04-05T16:18:00Z</cp:lastPrinted>
  <dcterms:modified xsi:type="dcterms:W3CDTF">2016-05-04T08:47:00Z</dcterms:modified>
  <cp:revision>105</cp:revision>
  <dc:subject/>
  <dc:title> </dc:title>
</cp:coreProperties>
</file>