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25.04.2016</w:t>
      </w:r>
      <w:r>
        <w:rPr/>
        <w:t xml:space="preserve">  № </w:t>
      </w:r>
      <w:r>
        <w:rPr>
          <w:u w:val="single"/>
        </w:rPr>
        <w:t>218/7</w:t>
      </w:r>
      <w:r>
        <w:rPr/>
        <w:t xml:space="preserve">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-439" w:hanging="0"/>
              <w:rPr/>
            </w:pPr>
            <w:r>
              <w:rPr>
                <w:b/>
                <w:szCs w:val="28"/>
              </w:rPr>
              <w:t>Про визначення балансоутримувача</w:t>
            </w:r>
          </w:p>
          <w:p>
            <w:pPr>
              <w:pStyle w:val="Normal"/>
              <w:ind w:right="-43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м’ятника  Якобу  фон  Петровичу</w:t>
            </w:r>
          </w:p>
          <w:p>
            <w:pPr>
              <w:pStyle w:val="Normal"/>
              <w:ind w:right="-43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59, 60 Закону  України  «Про місцеве самоврядування в Україні», на виконання доручення міського голови від 29.02.2016р. № 111/2 щодо належного стану скверу, в якому встановлено благодійною організацією всеукраїнського благодійного фонду «Вірменський фонд» за благодійні кошти пам’ятник  Якобу фон Петровичу, з метою визначення його балансоутримувача та комунальних підприємств, відповідальних за утримання скверу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b/>
          <w:szCs w:val="28"/>
          <w:lang w:val="ru-RU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Визначити департамент житлово – комунального господарства міської ради балансоутримувачем пам’ятника Якобу фон Петровичу, який встановлено в сквері на перехресті вулиць Руської та Петровича Якоба, вартістю 68720(шістдесят вісім тисяч сімсот двадцять)гр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Визначити відповідальних за утримання скверу, в якому встановлено пам’ятник Якобу фон Петровичу, а саме: 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За прибирання прилеглої території, утримання лавок і газонів – Чернівецький міський комунальний виробничий трест зеленого господарства та протизсувних робіт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2.2.</w:t>
      </w:r>
      <w:r>
        <w:rPr>
          <w:szCs w:val="28"/>
        </w:rPr>
        <w:t xml:space="preserve"> За утримання ліхтарів – міське комунальне підприємство «Міськсвітло»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Департаменту житлово-комунального господарства міської ради, в місячний термін після прийняття рішення, зарахувати на баланс вартість пам’ятника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6"/>
          <w:szCs w:val="16"/>
        </w:rPr>
        <w:tab/>
      </w:r>
      <w:r>
        <w:rPr>
          <w:b/>
          <w:szCs w:val="28"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 xml:space="preserve">5. </w:t>
      </w:r>
      <w:r>
        <w:rPr>
          <w:szCs w:val="28"/>
        </w:rPr>
        <w:t>Контроль за виконанням рішення покласти на директорів департаментів міської ради: економіки Городенського Я.Д.  та житлово-комунального господарства Погореного С.М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2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59:00Z</dcterms:created>
  <dc:creator>*</dc:creator>
  <dc:description/>
  <cp:keywords/>
  <dc:language>en-US</dc:language>
  <cp:lastModifiedBy>рада</cp:lastModifiedBy>
  <cp:lastPrinted>2016-03-25T12:20:00Z</cp:lastPrinted>
  <dcterms:modified xsi:type="dcterms:W3CDTF">2016-05-13T07:23:00Z</dcterms:modified>
  <cp:revision>7</cp:revision>
  <dc:subject/>
  <dc:title> </dc:title>
</cp:coreProperties>
</file>