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4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5.04.201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4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ковий 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тості путівок на оздоровлення і відпочинок дітей –інвалідів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асників міського клубу «Паросток»  у пансіонаті «Зелені пагорб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змін – 1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лість зміни – 21 де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осіб в одній зміні – 39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99"/>
      </w:tblGrid>
      <w:tr>
        <w:trPr>
          <w:trHeight w:val="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ind w:left="100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я витра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6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утівок</w:t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 грн. (орієнтовна вартість путівки) х 39 чо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3600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                                                           О.Касп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2:00Z</dcterms:created>
  <dc:creator>Protocolna3</dc:creator>
  <dc:description/>
  <cp:keywords/>
  <dc:language>en-US</dc:language>
  <cp:lastModifiedBy>WiZaRd</cp:lastModifiedBy>
  <cp:lastPrinted>2016-03-18T09:05:00Z</cp:lastPrinted>
  <dcterms:modified xsi:type="dcterms:W3CDTF">2016-05-23T12:23:00Z</dcterms:modified>
  <cp:revision>14</cp:revision>
  <dc:subject/>
  <dc:title>                                                   ЗАТВЕРДЖЕНО</dc:title>
</cp:coreProperties>
</file>