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1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4.2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4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ковий коштори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організацію пришкільних таборів  денного переб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52"/>
        <w:gridCol w:w="1817"/>
        <w:gridCol w:w="1769"/>
        <w:gridCol w:w="20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діт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днів відпочин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ількість діто-дні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ртість обіду, грн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рн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37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1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8,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976766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8:00Z</dcterms:created>
  <dc:creator>Protocolna3</dc:creator>
  <dc:description/>
  <cp:keywords/>
  <dc:language>en-US</dc:language>
  <cp:lastModifiedBy>WiZaRd</cp:lastModifiedBy>
  <cp:lastPrinted>2016-03-18T08:50:00Z</cp:lastPrinted>
  <dcterms:modified xsi:type="dcterms:W3CDTF">2016-05-23T12:23:00Z</dcterms:modified>
  <cp:revision>17</cp:revision>
  <dc:subject/>
  <dc:title>                                                   ЗАТВЕРДЖЕНО</dc:title>
</cp:coreProperties>
</file>