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4.2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4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вартості оздоровлення і відпочинку дітей у міському пересувному туристичному таборі  "Стежинка 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при міському Центрі дитячої та юнацької творч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435"/>
        <w:gridCol w:w="1705"/>
        <w:gridCol w:w="2141"/>
        <w:gridCol w:w="1616"/>
        <w:gridCol w:w="1323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нів відпочин-к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тість харчування, грн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туристичного спорядження, медикаментів та культурно-просвітницька робота, грн.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ові керівникам табору, гр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видатк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0,00 грн. на день х 14 днів х  60 дітей =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5200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02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0,00 грн. х 14днів х                     9 осіб. =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378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0000 </w:t>
            </w:r>
          </w:p>
        </w:tc>
      </w:tr>
    </w:tbl>
    <w:p>
      <w:pPr>
        <w:pStyle w:val="TextBody"/>
        <w:ind w:firstLine="284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284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284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ий  міський голова                                                          О.Каспр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4:00Z</dcterms:created>
  <dc:creator>Protocolna3</dc:creator>
  <dc:description/>
  <cp:keywords/>
  <dc:language>en-US</dc:language>
  <cp:lastModifiedBy>WiZaRd</cp:lastModifiedBy>
  <cp:lastPrinted>2016-04-19T14:15:00Z</cp:lastPrinted>
  <dcterms:modified xsi:type="dcterms:W3CDTF">2016-05-23T12:23:00Z</dcterms:modified>
  <cp:revision>25</cp:revision>
  <dc:subject/>
  <dc:title>ЗАТВЕРДЖЕНО</dc:title>
</cp:coreProperties>
</file>