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 рішення виконавчого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4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16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4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ковий 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ртості путівок на оздоровлення і відпочинок дітей, які потребують особливої соціальної уваги та підтримки в заміських стаціонарн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тячих таборах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13"/>
        <w:gridCol w:w="1967"/>
        <w:gridCol w:w="1966"/>
        <w:gridCol w:w="153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я діт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тей, що планується оздоровити влітку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ієнтовна варт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ті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ітк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к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 видатків на оплату путівок, згідно з угодами, грн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-сироти та діти, позбавлені батьківського піклуванн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00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-інвалі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0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 з багатодітних та малозабезпечених сім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25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інники навчання, талановиті та обдаровані діти, диспансерно хворі ді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25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и,батьки яких є учасниками військових дій в східних регіонах Україн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50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Діти із сімей внутрішньо переміщених з тимчасово окупованої території України та районів проведення антитерористичної операції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50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60000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Чернівецький міський голова                                                               О.Касп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0:00Z</dcterms:created>
  <dc:creator>Protocolna3</dc:creator>
  <dc:description/>
  <cp:keywords/>
  <dc:language>en-US</dc:language>
  <cp:lastModifiedBy>WiZaRd</cp:lastModifiedBy>
  <cp:lastPrinted>2016-04-19T14:15:00Z</cp:lastPrinted>
  <dcterms:modified xsi:type="dcterms:W3CDTF">2016-05-23T12:22:00Z</dcterms:modified>
  <cp:revision>21</cp:revision>
  <dc:subject/>
  <dc:title>                                                   ЗАТВЕРДЖЕНО</dc:title>
</cp:coreProperties>
</file>