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</w:rPr>
        <w:t>18.04.2016 № 205/7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громадської організації «Чернівецьке обласне об’єднання «Чорнобильці Буковини», Чернівецької міської громадської організації «Спілка Чорнобиль», департаменту економіки Чернівецької міської ради та Чернівецького торговельно-економічного інституту Київського національного торговельно-економічного університету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szCs w:val="28"/>
        </w:rPr>
        <w:t xml:space="preserve">За вагомий особистий внесок у розвиток міста Чернівців та з нагоди     30-річчя Чорнобильської трагедії нагородити медаллю «На славу Чернівців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ВОЄВІДКУ Марію Іванівну –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ОДОВАНЮК Олену Олександрівну –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 ДОБРЯНСЬКОГО Петра Васильовича</w:t>
      </w:r>
      <w:r>
        <w:rPr>
          <w:szCs w:val="28"/>
        </w:rPr>
        <w:t xml:space="preserve"> - 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4. ДРОБОТ Клаву Іванівну -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5. ЖОЯНА Олександра Івановича</w:t>
      </w:r>
      <w:r>
        <w:rPr>
          <w:szCs w:val="28"/>
        </w:rPr>
        <w:t xml:space="preserve"> - 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6. ЧОРНУ Ксенію Іванівну -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7. ЗАБЛОЦЬКУ Людмилу Михайлівну -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8. ІВОНЯКА Георгія Миколайовича</w:t>
      </w:r>
      <w:r>
        <w:rPr>
          <w:szCs w:val="28"/>
        </w:rPr>
        <w:t xml:space="preserve"> - 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9. КОСТИКА Дмитра Дмитровича</w:t>
      </w:r>
      <w:r>
        <w:rPr>
          <w:szCs w:val="28"/>
        </w:rPr>
        <w:t xml:space="preserve"> - 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0. НОСОВУ Людмилу Костянтинівну -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1. СТАРОЩУКА Михайла Івановича - </w:t>
      </w:r>
      <w:r>
        <w:rPr>
          <w:szCs w:val="28"/>
        </w:rPr>
        <w:t>ліквідатора аварії на Чорнобильській атомній електроста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 </w:t>
      </w:r>
      <w:r>
        <w:rPr>
          <w:szCs w:val="28"/>
        </w:rPr>
        <w:t xml:space="preserve">За багаторічну сумлінну працю в органах місцевого самоврядування та з нагоди 55-річчя від Дня народження нагородити медаллю «На славу Чернівців» </w:t>
      </w:r>
      <w:r>
        <w:rPr>
          <w:b/>
          <w:szCs w:val="28"/>
        </w:rPr>
        <w:t>ВОЙТОВИЧ Галину Василівну</w:t>
      </w:r>
      <w:r>
        <w:rPr>
          <w:szCs w:val="28"/>
        </w:rPr>
        <w:t xml:space="preserve"> – заступника директора, начальника управління соціально-економічного розвитку департаменту економіки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 </w:t>
      </w:r>
      <w:r>
        <w:rPr>
          <w:szCs w:val="28"/>
        </w:rPr>
        <w:t xml:space="preserve">За багаторічну сумлінну працю, високий професіоналізм, вагомий особистий внесок у розвиток освіти краю та з нагоди 50-річчя від заснування вищого навчального закладу - Чернівецького торговельно-економічного інституту Київського національного  торговельно-економічного    університету - нагородити медаллю «На славу Чернівців» </w:t>
      </w:r>
      <w:r>
        <w:rPr>
          <w:b/>
          <w:szCs w:val="28"/>
        </w:rPr>
        <w:t xml:space="preserve">ПОЛЯНКО Валентину Василівну - </w:t>
      </w:r>
      <w:r>
        <w:rPr>
          <w:szCs w:val="28"/>
        </w:rPr>
        <w:t>кандидата економічних наук, доцента, декана факультету менеджменту, туризму та ресторанного господарства</w:t>
      </w:r>
      <w:r>
        <w:rPr>
          <w:b/>
          <w:szCs w:val="28"/>
        </w:rPr>
        <w:t xml:space="preserve"> </w:t>
      </w:r>
      <w:r>
        <w:rPr>
          <w:szCs w:val="28"/>
        </w:rPr>
        <w:t>Чернівецького торговельно-економічного інституту Київського національного    торговельно-економічного    університету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6. 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21:00Z</dcterms:created>
  <dc:creator>WiZaRd</dc:creator>
  <dc:description/>
  <cp:keywords/>
  <dc:language>en-US</dc:language>
  <cp:lastModifiedBy>рада</cp:lastModifiedBy>
  <cp:lastPrinted>2016-04-18T12:18:00Z</cp:lastPrinted>
  <dcterms:modified xsi:type="dcterms:W3CDTF">2016-05-18T14:24:00Z</dcterms:modified>
  <cp:revision>13</cp:revision>
  <dc:subject/>
  <dc:title> </dc:title>
</cp:coreProperties>
</file>