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міська рада</w:t>
      </w:r>
    </w:p>
    <w:p>
      <w:pPr>
        <w:pStyle w:val="Heading2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3"/>
        <w:spacing w:lineRule="auto" w:line="232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rPr>
          <w:sz w:val="32"/>
          <w:lang w:val="uk-UA" w:eastAsia="ru-RU"/>
        </w:rPr>
      </w:pPr>
      <w:r>
        <w:rPr>
          <w:sz w:val="32"/>
          <w:lang w:val="uk-UA" w:eastAsia="ru-RU"/>
        </w:rPr>
      </w:r>
    </w:p>
    <w:p>
      <w:pPr>
        <w:pStyle w:val="Normal"/>
        <w:spacing w:lineRule="auto" w:line="232"/>
        <w:rPr>
          <w:b/>
          <w:b/>
          <w:sz w:val="16"/>
          <w:szCs w:val="16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spacing w:lineRule="auto" w:line="232"/>
        <w:rPr>
          <w:sz w:val="28"/>
          <w:lang w:val="uk-UA"/>
        </w:rPr>
      </w:pPr>
      <w:r>
        <w:rPr>
          <w:sz w:val="28"/>
          <w:u w:val="single"/>
          <w:lang w:val="uk-UA"/>
        </w:rPr>
        <w:t>29.03.2016</w:t>
      </w:r>
      <w:r>
        <w:rPr>
          <w:sz w:val="28"/>
          <w:lang w:val="uk-UA"/>
        </w:rPr>
        <w:t xml:space="preserve">  № </w:t>
      </w:r>
      <w:r>
        <w:rPr>
          <w:sz w:val="28"/>
          <w:u w:val="single"/>
          <w:lang w:val="uk-UA"/>
        </w:rPr>
        <w:t>193/6</w:t>
      </w:r>
      <w:r>
        <w:rPr>
          <w:sz w:val="28"/>
          <w:lang w:val="uk-UA"/>
        </w:rPr>
        <w:tab/>
        <w:tab/>
        <w:tab/>
        <w:tab/>
        <w:tab/>
        <w:tab/>
        <w:tab/>
        <w:t xml:space="preserve">             м. Чернівці</w:t>
      </w:r>
      <w:r>
        <w:rPr>
          <w:b/>
          <w:sz w:val="28"/>
          <w:lang w:val="uk-UA"/>
        </w:rPr>
        <w:t xml:space="preserve">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 надання одноразової грошової допомоги дружинам (чоловікам) померлих громадян, потерпілих від аварії на Чорнобильській АЕС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Відповідно до статей 34, 59 Закону України «Про місцеве самоврядування в Україні», Указу Президента України від 14.12.2015 р. № 702/205 «Про заходи у зв’язку з 30-ми роковинами Чорнобильської катастрофи», постанови Верховної Ради України від 12.11.2015 р. № 793-VIII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«Про вшанування учасників ліквідації наслідків аварії на Чорнобильській АЕС та про заходи, пов’язані з 30-ми роковинами Чорнобильської катастрофи», в межах Плану заходів щодо підготовки та вшанування 30-ї річниці з дня аварії на Чорнобильській АЕС, затвердженого Чернівецьким міським головою Каспруком О.П. від 29.02.2016 р.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виконання комплексної Програми «Захист» м. Чернівців на 2016 – 2018 роки, затвердженої рішенням міської ради </w:t>
      </w:r>
      <w:r>
        <w:rPr>
          <w:sz w:val="28"/>
          <w:szCs w:val="28"/>
          <w:lang w:val="en-US"/>
        </w:rPr>
        <w:t>VII скликання</w:t>
      </w:r>
      <w:r>
        <w:rPr>
          <w:sz w:val="28"/>
          <w:szCs w:val="28"/>
          <w:lang w:val="uk-UA"/>
        </w:rPr>
        <w:t xml:space="preserve"> від 24.12.2015 року № 47, та з метою соціального захисту громадян міста Чернівців, </w:t>
      </w:r>
      <w:r>
        <w:rPr>
          <w:color w:val="000000"/>
          <w:sz w:val="28"/>
          <w:szCs w:val="28"/>
          <w:lang w:val="uk-UA"/>
        </w:rPr>
        <w:t>виконавчий комітет Чернівецької  міської ради</w:t>
      </w:r>
    </w:p>
    <w:p>
      <w:pPr>
        <w:pStyle w:val="Normal"/>
        <w:ind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3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:</w:t>
      </w:r>
    </w:p>
    <w:p>
      <w:pPr>
        <w:pStyle w:val="Normal"/>
        <w:spacing w:lineRule="auto" w:line="232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Надати одноразову грошову допомогу  дружинам (чоловікам) померлих громадян, потерпілих від аварії на Чорнобильській АЕС, які зареєстровані в          м. Чернівці, в розмірі 200 грн. кожній (без оподаткування), згідно з додатком.</w:t>
      </w:r>
    </w:p>
    <w:p>
      <w:pPr>
        <w:pStyle w:val="Normal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Департаменту праці та соціального захисту населення міської ради здійснити нарахування та оподаткування грошової допомоги згідно з чинним законодавством, в межах асигнувань, передбачених кошторисом на 2016 рік  (КТКВК 090412).</w:t>
      </w:r>
    </w:p>
    <w:p>
      <w:pPr>
        <w:pStyle w:val="Normal"/>
        <w:spacing w:lineRule="auto" w:line="228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spacing w:lineRule="auto" w:line="228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Організацію виконання цього рішення покласти на департамент праці та соціального захисту населення міської ради (Гаєвська В.П.).</w:t>
      </w:r>
    </w:p>
    <w:p>
      <w:pPr>
        <w:pStyle w:val="Normal"/>
        <w:spacing w:lineRule="auto" w:line="228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spacing w:lineRule="auto" w:line="232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Контроль за виконанням рішення покласти на секретаря виконавчого комітету міської ради Стецевича О.І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/>
      </w:pPr>
      <w:r>
        <w:rPr>
          <w:b/>
          <w:sz w:val="28"/>
          <w:szCs w:val="28"/>
        </w:rPr>
        <w:t>Чернівецький міський голова                                                        О. Каспрук</w:t>
      </w:r>
      <w:r>
        <w:rPr>
          <w:sz w:val="28"/>
          <w:szCs w:val="28"/>
        </w:rPr>
        <w:tab/>
        <w:t xml:space="preserve"> </w:t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7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одаток </w:t>
      </w:r>
    </w:p>
    <w:p>
      <w:pPr>
        <w:pStyle w:val="Normal"/>
        <w:ind w:firstLine="57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о рішення виконавчого</w:t>
      </w:r>
    </w:p>
    <w:p>
      <w:pPr>
        <w:pStyle w:val="Normal"/>
        <w:ind w:firstLine="57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омітету міської ради</w:t>
      </w:r>
    </w:p>
    <w:p>
      <w:pPr>
        <w:pStyle w:val="Normal"/>
        <w:ind w:firstLine="5760"/>
        <w:rPr/>
      </w:pPr>
      <w:r>
        <w:rPr>
          <w:b/>
          <w:sz w:val="28"/>
          <w:u w:val="single"/>
          <w:lang w:val="uk-UA"/>
        </w:rPr>
        <w:t>29.03.2016</w:t>
      </w:r>
      <w:r>
        <w:rPr>
          <w:b/>
          <w:sz w:val="28"/>
          <w:lang w:val="uk-UA"/>
        </w:rPr>
        <w:t xml:space="preserve"> №</w:t>
      </w:r>
      <w:r>
        <w:rPr>
          <w:b/>
          <w:sz w:val="28"/>
          <w:u w:val="single"/>
          <w:lang w:val="uk-UA"/>
        </w:rPr>
        <w:t>193/6</w:t>
      </w:r>
    </w:p>
    <w:p>
      <w:pPr>
        <w:pStyle w:val="Normal"/>
        <w:ind w:firstLine="5760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писок дружин (чоловіків) померлих громадян, потерпілих від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варії на Чорнобильській АЕС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35"/>
        <w:gridCol w:w="2560"/>
        <w:gridCol w:w="1440"/>
        <w:gridCol w:w="1800"/>
        <w:gridCol w:w="1440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 батькові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реса проживання (реєстраці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дентифікаційний ном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ія та номер паспо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мер поштового відділення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ісімова Тетяна Григорі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тімічук Василь Васильович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hanging="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3.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бічук Олена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силі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hanging="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лабушенко  Лідія Василі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hanging="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зушко Аурел Давидович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hanging="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бчик Домніка Михайлі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hanging="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ндарева  Світлана Олександрі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hanging="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кунова Вержина Георгії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елей Любов Вікторі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еоргіца Лідія  Володимірі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ованюк Віктор Іванович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уб Людмила Івані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" w:hanging="0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бчак Віра Олександрі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" w:hanging="0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бчак Неля Мануїлі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рмограй Норіна Петрі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</w:tr>
      <w:tr>
        <w:trPr>
          <w:trHeight w:val="4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3" w:hanging="18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мянчук Віра Миколаї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3" w:hanging="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арюк Антоніна Миколаї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eastAsia="Calibri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</w:r>
    </w:p>
    <w:p>
      <w:pPr>
        <w:pStyle w:val="Normal"/>
        <w:jc w:val="center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довження додатка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35"/>
        <w:gridCol w:w="2560"/>
        <w:gridCol w:w="1440"/>
        <w:gridCol w:w="1800"/>
        <w:gridCol w:w="1440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улинська Ганна Івані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рія Івонина Іллі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ікіна Зорька Юрії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губа Олена Івані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збар Жанна Юрії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авайська Леоніда Йосипі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занак Марія Василі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зар Людмила Миколаї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3" w:hanging="0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існик Стефанія Іллі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3" w:hanging="0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оль Валентина Олексії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стинюк Ганна Василі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стюк Домна Івані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рчак Марафта Василі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hanging="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шнірюк Віра Василі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шнірюк Тетяна Василі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куста Тетяна Івані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108" w:hanging="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евчук Раїса Тимофії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108" w:hanging="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твинюк Марія Василі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108" w:hanging="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ук’ян Лівія Миколаївна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108" w:hanging="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йданська Марія Степані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108" w:hanging="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ланчук Любомира Івані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108" w:hanging="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981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08" w:hanging="0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монтова Елла Василі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108" w:hanging="0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>40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ньковська Людмила Сергії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108" w:hanging="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фтей Олена Георгії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108" w:hanging="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зенцева Світлана Миколаї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108" w:hanging="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льник Надія Василі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108" w:hanging="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льничук Ольга Івані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108" w:hanging="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оскалюк Сільвія Миколаї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108" w:hanging="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ивода Настасія Івані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108" w:hanging="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липчук Світлана Єремії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108" w:hanging="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ніч Ігор Васильович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108" w:hanging="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липчан Марія Василі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108" w:hanging="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єпкіна Оксана Максимі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108" w:hanging="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жик Олена Павлі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108" w:hanging="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ична Любов Олександрі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108" w:hanging="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енюк Марія Івані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108" w:hanging="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корська Ганна Василі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108" w:hanging="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олонько Таїсія Петрівна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108" w:hanging="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рока Лариса Івані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108" w:hanging="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епанькова Валентина Семені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108" w:hanging="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ельцова Євгенія Василі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108" w:hanging="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чеван Ірина Василі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108" w:hanging="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</w:r>
    </w:p>
    <w:p>
      <w:pPr>
        <w:pStyle w:val="Normal"/>
        <w:ind w:left="4248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4248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4248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довження додатка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35"/>
        <w:gridCol w:w="2560"/>
        <w:gridCol w:w="1440"/>
        <w:gridCol w:w="1800"/>
        <w:gridCol w:w="1440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08" w:hanging="0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ралевич Надія Івані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108" w:hanging="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>61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урчинська Орися Миколаї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108" w:hanging="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едорова Любов Гаврилі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108" w:hanging="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едчишина  Людмила Штефані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108" w:hanging="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зор Люба Ярославі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108" w:hanging="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ліпенкова Галина Петрі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108" w:hanging="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имбалюк Надія  Ярославі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108" w:hanging="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уркан Олександра Василі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108" w:hanging="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кавська Таїса Петрі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108" w:hanging="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орний Іван Петрович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108" w:hanging="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ова Ганна Михайлі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108" w:hanging="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кубович Ганна Степані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108" w:hanging="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eastAsia="Calibri"/>
          <w:b/>
          <w:b/>
          <w:sz w:val="24"/>
          <w:szCs w:val="24"/>
          <w:lang w:val="uk-UA"/>
        </w:rPr>
      </w:pPr>
      <w:r>
        <w:rPr>
          <w:rFonts w:eastAsia="Calibri"/>
          <w:b/>
          <w:sz w:val="24"/>
          <w:szCs w:val="24"/>
          <w:lang w:val="uk-UA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/>
        </w:rPr>
      </w:pPr>
      <w:r>
        <w:rPr>
          <w:rFonts w:eastAsia="Calibri"/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Секретар виконавчого комітету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ої ради</w:t>
        <w:tab/>
        <w:tab/>
        <w:tab/>
        <w:tab/>
        <w:tab/>
        <w:tab/>
        <w:tab/>
        <w:tab/>
        <w:tab/>
        <w:t>О.Стецевич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textAlignment w:val="auto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textAlignment w:val="auto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7:49:00Z</dcterms:created>
  <dc:creator>WiZaRd</dc:creator>
  <dc:description/>
  <cp:keywords/>
  <dc:language>en-US</dc:language>
  <cp:lastModifiedBy>рада</cp:lastModifiedBy>
  <cp:lastPrinted>2016-03-21T14:44:00Z</cp:lastPrinted>
  <dcterms:modified xsi:type="dcterms:W3CDTF">2016-04-06T07:25:00Z</dcterms:modified>
  <cp:revision>140</cp:revision>
  <dc:subject/>
  <dc:title/>
</cp:coreProperties>
</file>