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9.03.2016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u w:val="single"/>
          <w:lang w:val="uk-UA"/>
        </w:rPr>
        <w:t>185/6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ь фізичних осіб щодо</w:t>
      </w:r>
      <w:r>
        <w:rPr>
          <w:b/>
          <w:color w:val="000000"/>
          <w:sz w:val="28"/>
          <w:szCs w:val="28"/>
          <w:lang w:val="uk-UA"/>
        </w:rPr>
        <w:t xml:space="preserve"> внесення змін та визнання такими, що втратили чинність, окремих пунктів рішень виконавчого комітету міської ради щодо надання дозволів на встановлення </w:t>
        <w:br/>
        <w:t xml:space="preserve">зовнішньої реклами в м.Чернівцях 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статей  52, 59 Закону України “Про місцеве самоврядування в Україні”, Закону України “Про рекламу” (із подальшими змінами), постанови Кабінету Міністрів України від 29.12.2003р. №2067 “Про затвердження Типових правил розміщення зовнішньої реклами” (із подальшими змінами), Положення про порядок розміщення зовнішньої реклами в місті Чернівцях, затвердженого рішенням міської ради </w:t>
        <w:br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, та рішення виконавчого комітету міської ради від 27.11.2012р. №743/23 “Про рекламну діяльність в м.Чернівцях та шляхи її вдосконалення на сучасному етапі”, розглянувши звернення суб’єктів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82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Внести зміни до пункту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6.2007р. №509/11</w:t>
      </w:r>
      <w:r>
        <w:rPr>
          <w:sz w:val="28"/>
          <w:szCs w:val="28"/>
          <w:lang w:val="uk-UA"/>
        </w:rPr>
        <w:t xml:space="preserve"> “Про надання дозволу, продовження </w:t>
        <w:br/>
        <w:t xml:space="preserve">терміну дії, переоформлення дозволу та визнання такими, що втратили чинність раніше прийняті рішення міськвиконкому на встановлення зовнішньої реклами в м. Чернівцях” щодо надання дозволу приватному підприємству рекламній компанії “Т енд І” на встановлення 9 навісів </w:t>
        <w:br/>
        <w:t xml:space="preserve">для очікування громадського транспорту розміром 4,0 х 2,0 х 2,5 м, обладнаних освітленням та рекламою на тролейбусних зупинках за </w:t>
        <w:br/>
        <w:t xml:space="preserve">адресами: вул. Головна, 212-Б, проспект Незалежності, 78 та 107, </w:t>
        <w:br/>
        <w:t xml:space="preserve">вул. Південно-Кільцева, 21 та 31, вул. Руська, 209-Б і вул. Небесної Сотні, 1-А, 12 та 19-А,  вилучивши словосполучення “вул. Південно-Кільцева, 21” у зв’язку із демонтажем навісу за вказаною адресою (підстава: звернення приватного підприємства рекламної компан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Т енд 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ід 09.09.2015р. №04/01-08/1 -3201/0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2. Внести зміни до пункту 1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7.11.2007р. №900/22</w:t>
      </w:r>
      <w:r>
        <w:rPr>
          <w:sz w:val="28"/>
          <w:szCs w:val="28"/>
          <w:lang w:val="uk-UA"/>
        </w:rPr>
        <w:t xml:space="preserve"> “Про надання дозволу, переоформлення дозволу та визнання такими, що втратили чинність раніше прийняті рішення  міськвиконкому на встановлення зовнішньої реклами в м. Чернівцях” щодо надання дозволу приватному підприємству рекламній компанії “Т енд І” на встановлення 7 навісів для очікування пасажирів громадського транспорту розміром 4,0 х 2,0 х 2,5 м, обладнаних освітленням та рекламою на тролейбусних зупинках за адресами: вул. Головна, 255, проспект Незалежності, 48, вул. Руська, 178, вул. Садова, 5, вул. Героїв Майдану, 29, </w:t>
        <w:br/>
        <w:t xml:space="preserve">65 та 176,  вилучивши словосполучення “вул. Героїв Майдану, 29” у </w:t>
        <w:br/>
        <w:t>зв’язку із демонтажем навісу за вказаною адресою (підстава: звернення приватного підприємства рекламної компанії “Т енд І” від 09.09.2015р. №04/01-08/1 -3201/0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70" w:firstLine="708"/>
        <w:jc w:val="both"/>
        <w:rPr/>
      </w:pPr>
      <w:r>
        <w:rPr>
          <w:b/>
          <w:sz w:val="28"/>
          <w:szCs w:val="28"/>
          <w:lang w:val="uk-UA"/>
        </w:rPr>
        <w:t>3. Визнати такими, що втратили чинність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Пункт 2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>22.09.2015р. № 527/18</w:t>
      </w:r>
      <w:r>
        <w:rPr>
          <w:sz w:val="28"/>
          <w:szCs w:val="28"/>
          <w:lang w:val="uk-UA"/>
        </w:rPr>
        <w:t xml:space="preserve"> «Про розгляд звернень фізичних і юридичних осіб щодо розміщення рекламних конструкцій у місті Чернівцях, внесення змін та визнання такими, що втратили чинність, окремих пунктів рішень виконавчого комітету міської ради» щодо надання дозволу підприємцю Рибачуку </w:t>
        <w:br/>
        <w:t xml:space="preserve">Олегу Володимировичу на встановлення рекламного банера на розтяжках, </w:t>
        <w:br/>
        <w:t xml:space="preserve">що належать Чернівецькому тролейбусному управлінню за згодою </w:t>
        <w:br/>
        <w:t>останнього, розміром  2,5 х 0,70 м  на вул. Руській, 235 –  терміном  на 1 рік, у зв’язку із демонтажем рекламної конструкції (підстава: звернення підприємця Рибачука О.В. від 20.01.2016р. №Р-363/0-04/01)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Пункт 1.7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 xml:space="preserve">25.05.2010р. № 339/9 </w:t>
      </w:r>
      <w:r>
        <w:rPr>
          <w:sz w:val="28"/>
          <w:szCs w:val="28"/>
          <w:lang w:val="uk-UA"/>
        </w:rPr>
        <w:t xml:space="preserve">«Про надання дозволу на встановлення зовнішньої реклами в м. Чернівцях, переоформлення дозволів та визнання такими, що втратили чинність раніше прийняті рішення міськвиконкому з цих питань» щодо надання дозволу підприємцю Гемблюку Павлу Федоровичу на встановлення рекламної конструкції типу «сіті-лайт» розміром 3,0 х 1,8 м на вул. Головній, 204-В </w:t>
      </w:r>
      <w:r>
        <w:rPr>
          <w:color w:val="000000"/>
          <w:sz w:val="28"/>
          <w:szCs w:val="28"/>
          <w:lang w:val="uk-UA"/>
        </w:rPr>
        <w:t>– терміном на  1  рік</w:t>
      </w:r>
      <w:r>
        <w:rPr>
          <w:sz w:val="28"/>
          <w:szCs w:val="28"/>
          <w:lang w:val="uk-UA"/>
        </w:rPr>
        <w:t xml:space="preserve">, у зв’язку з розірванням договору </w:t>
        <w:br/>
        <w:t>від 22.06.2010р. №606 про тимчасове користування місцем розташування рекламного носія за систематичне порушення термінів оплати за надане місце згідно з пунктом 5.5 зазначеного вище договору.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 xml:space="preserve">3.2.1. </w:t>
      </w:r>
      <w:r>
        <w:rPr>
          <w:sz w:val="28"/>
          <w:szCs w:val="28"/>
          <w:lang w:val="uk-UA"/>
        </w:rPr>
        <w:t>Підприємцю Гемблюку П.Ф.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продовж 15 (п’ятнадцяти) робочих днів після прийняття рішення демонтувати рекламну конструкцію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3. Пункт 2 </w:t>
      </w:r>
      <w:r>
        <w:rPr>
          <w:sz w:val="28"/>
          <w:szCs w:val="28"/>
          <w:lang w:val="uk-UA"/>
        </w:rPr>
        <w:t xml:space="preserve">рішення виконавчого комітету міської ради </w:t>
        <w:br/>
        <w:t xml:space="preserve">від </w:t>
      </w:r>
      <w:r>
        <w:rPr>
          <w:b/>
          <w:sz w:val="28"/>
          <w:szCs w:val="28"/>
          <w:lang w:val="uk-UA"/>
        </w:rPr>
        <w:t xml:space="preserve">22.04.2008р. № 321/8 </w:t>
      </w:r>
      <w:r>
        <w:rPr>
          <w:sz w:val="28"/>
          <w:szCs w:val="28"/>
          <w:lang w:val="uk-UA"/>
        </w:rPr>
        <w:t xml:space="preserve">«Про надання дозволу на встановлення зовнішньої реклами в м. Чернівцях, продовження терміну дії, переоформлення дозволу та внесення зміни в рішення міськвиконкому від 14.02.2006р. № 84/2» </w:t>
        <w:br/>
        <w:t xml:space="preserve">щодо продовження терміну дії дозволів підприємцю Качановій Світлані Святослав-Василівні на встановлення 4 світлових рекламних банерів розміром 0,75 х 3 м на розтяжках, що належать Чернівецькому тролейбусному управлінню, на вул. Ю.Гагаріна, 59, вул. Головній, 125, вул. Нагірній, 1 та </w:t>
        <w:br/>
        <w:t>вул. Героїв Майдану, 65, у зв’язку з розірванням договору від 01.05.2008р. №286 про тимчасове користування місцем розташування рекламних носіїв за систематичне порушення термінів оплати за надане місце згідно з пунктом 5.5 зазначеного вище договору.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 xml:space="preserve">3.3.1. </w:t>
      </w:r>
      <w:r>
        <w:rPr>
          <w:sz w:val="28"/>
          <w:szCs w:val="28"/>
          <w:lang w:val="uk-UA"/>
        </w:rPr>
        <w:t>Підприємцю Качановій Світлані Святослав-Васил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продовж 15 (п’ятнадцяти) робочих днів після прийняття рішення демонтувати рекламні конструкції.</w:t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10" w:leader="none"/>
        </w:tabs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uk-UA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37:00Z</dcterms:created>
  <dc:creator>Архитектура</dc:creator>
  <dc:description/>
  <cp:keywords/>
  <dc:language>en-US</dc:language>
  <cp:lastModifiedBy>Merimar</cp:lastModifiedBy>
  <cp:lastPrinted>2016-02-23T16:50:00Z</cp:lastPrinted>
  <dcterms:modified xsi:type="dcterms:W3CDTF">2016-04-12T11:50:00Z</dcterms:modified>
  <cp:revision>25</cp:revision>
  <dc:subject/>
  <dc:title>       </dc:title>
</cp:coreProperties>
</file>