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29.03.2016 №167/6   </w:t>
        <w:tab/>
        <w:tab/>
        <w:tab/>
        <w:tab/>
        <w:tab/>
        <w:t xml:space="preserve">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200" w:hRule="atLeast"/>
        </w:trPr>
        <w:tc>
          <w:tcPr>
            <w:tcW w:w="99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з балансу  департаменту містобудівного комплексу та земельних відносин міської ради на  баланс управління освіти  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іння культури міської ради основних засобів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>епартаменту містобудівного комплексу та земельних відносин міської ради щодо передачі основних засобів</w:t>
            </w:r>
            <w:r>
              <w:rPr>
                <w:szCs w:val="28"/>
              </w:rPr>
              <w:t>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>Передати з балансу департаменту містобудівного комплексу та земельних відносин міської ради на  баланс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1.1.</w:t>
            </w:r>
            <w:r>
              <w:rPr>
                <w:szCs w:val="28"/>
              </w:rPr>
              <w:t>Управління освіти міської ради -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сновних засобів, використаних при виконанні  капітальних ремонтів на об’єктах комунальної власності м. Чернівці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а суму</w:t>
            </w:r>
            <w:r>
              <w:rPr>
                <w:b/>
                <w:szCs w:val="28"/>
              </w:rPr>
              <w:t xml:space="preserve"> 108926,81 грн. (сто вісім тисяч дев’ятсот двадцять шість гривень вісімдесят одна копійка (</w:t>
            </w:r>
            <w:r>
              <w:rPr>
                <w:szCs w:val="28"/>
              </w:rPr>
              <w:t>додаток 1</w:t>
            </w:r>
            <w:r>
              <w:rPr>
                <w:b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1.2.</w:t>
            </w:r>
            <w:r>
              <w:rPr>
                <w:szCs w:val="28"/>
              </w:rPr>
              <w:t>Управління культури міської ради - основних засобів, використаних при виконанні капітальних ремонтів на об’єктах комунальної власності м. Чернівці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а суму</w:t>
            </w:r>
            <w:r>
              <w:rPr>
                <w:b/>
                <w:szCs w:val="28"/>
              </w:rPr>
              <w:t xml:space="preserve"> 11350,00 грн. (одинадцять тисяч триста п’ятдесят гривень)                 (</w:t>
            </w:r>
            <w:r>
              <w:rPr>
                <w:szCs w:val="28"/>
              </w:rPr>
              <w:t>додаток 2).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Суб’єктам господарювання, вказаним в пункті 1 рішення, в місячний термін після прийняття рішення, оформити  приймання - передавання майна відповідним актом та внести зміни в дані бухгалтерського обліку, про що повідомити  департамент містобудівного комплексу та земельних відносин міської ради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Леонтія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даток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до рішення виконавч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мітету міської ради                                                                                                                                   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йна,що передається  на баланс управлінню освіти міської ради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700"/>
        <w:gridCol w:w="900"/>
        <w:gridCol w:w="126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б’єктів, де проводився  капітальний ремон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сновних засоб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іль-к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шт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ін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ез ПД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альна вартість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пітальний ремонт групи ДНЗ №47 на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ул.Винниченка, 1-А в                         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ктроводонагрів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пітальний ремонт системи опалення  ДНЗ №40 на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ул. Шкільній,21 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ктричний котел «КЕО» Базовий 45 кВт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Електронасос циркулярний з «мокрим» ротором</w:t>
            </w:r>
            <w:r>
              <w:rPr>
                <w:b/>
                <w:sz w:val="24"/>
                <w:lang w:val="ru-RU"/>
              </w:rPr>
              <w:t xml:space="preserve">               </w:t>
            </w:r>
            <w:r>
              <w:rPr>
                <w:b/>
                <w:sz w:val="24"/>
              </w:rPr>
              <w:t>ВР</w:t>
            </w: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</w:rPr>
              <w:t xml:space="preserve"> 32-12-220 пред. ко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15,8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15,8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Капітальний ремонт системи опалення  санвузлів ЗНЗ №39 на вул. Карбулицького, 4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нагрівач Новатек100 (ук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Капітальний ремонт харчоблоку ДНЗ №46 на  вул.  Сосюри,12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ентилятор канальний з блоком жироуловлювачим спец. промисло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Капітальний ремонт системи опалення  ДНЗ №12 на вул.  Кобилянської Ольги, 40 в               м. Чернівця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Електричний кот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Капітальний ремонт  пральні ДНЗ №46 на вул. Сосюри,1-А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одонагрівач Новатек100 (ук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італьний ремонт  групи ДНЗ №46 на вул. Сосюри ,                 1-А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нагрівач Новатек100 (ук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італьний ремонт харчоблоку та пральні ДНЗ №32 на  проїзді  Парковому,6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Вентилятор канальний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Ruck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EL</w:t>
            </w:r>
            <w:r>
              <w:rPr>
                <w:b/>
                <w:sz w:val="24"/>
                <w:lang w:val="ru-RU"/>
              </w:rPr>
              <w:t xml:space="preserve"> 1315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lang w:val="ru-RU"/>
              </w:rPr>
              <w:t>2-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enze AC- Tech E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18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1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18,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716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апітальний ремонт приміщень санвузлів ЗОШ №5 на вул. Л.Українки,18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ктроводонагрівни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л  1,5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7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79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італьний ремонт системи опалення  ДНЗ №31 на вул. Руданського С.,10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Електричний котел</w:t>
            </w:r>
            <w:r>
              <w:rPr>
                <w:b/>
                <w:sz w:val="24"/>
                <w:lang w:val="ru-RU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BOSCH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Tronic</w:t>
            </w:r>
            <w:r>
              <w:rPr>
                <w:b/>
                <w:sz w:val="24"/>
                <w:lang w:val="ru-RU"/>
              </w:rPr>
              <w:t xml:space="preserve"> 5000 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  <w:lang w:val="ru-RU"/>
              </w:rPr>
              <w:t>45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37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374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926,8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Додаток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 рішення виконавч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мітету міської рад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майна,що передається  на баланс управлінню культури міської рад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2648"/>
        <w:gridCol w:w="952"/>
        <w:gridCol w:w="1260"/>
        <w:gridCol w:w="128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б’єктів, де проводився  капітальний ремонт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сновних засобів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шт)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іна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ез ПД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альна вартість</w:t>
            </w:r>
          </w:p>
        </w:tc>
      </w:tr>
      <w:tr>
        <w:trPr>
          <w:trHeight w:val="5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апітальний ремонт опалювальної системи  комунальної бюджетної установи «Музична школа №1» на вул.Т. Шевченка,22                          м. Чернівця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ктрокотел 24 кВт з підставк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67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5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3:00Z</dcterms:created>
  <dc:creator>Admin</dc:creator>
  <dc:description/>
  <cp:keywords/>
  <dc:language>en-US</dc:language>
  <cp:lastModifiedBy>рада</cp:lastModifiedBy>
  <cp:lastPrinted>2016-02-22T15:42:00Z</cp:lastPrinted>
  <dcterms:modified xsi:type="dcterms:W3CDTF">2016-04-13T06:23:00Z</dcterms:modified>
  <cp:revision>183</cp:revision>
  <dc:subject/>
  <dc:title> </dc:title>
</cp:coreProperties>
</file>