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3.2016 №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точні індивідуальні технологічні норматив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ристання питної води (ПІТНВПВ) комунальним підприємств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водоканал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95"/>
        <w:gridCol w:w="1463"/>
        <w:gridCol w:w="1511"/>
      </w:tblGrid>
      <w:tr>
        <w:trPr>
          <w:trHeight w:val="58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Фактичні дані згідно поточного ПІТНВПВ</w:t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ис.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рік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піднятої води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. ПІТНВПВ у водопровідному господарстві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піднятої води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трати води підприємств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92,5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8,9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оки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19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,4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при підйомі та очищенні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з трубопроводів при аваріях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4,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9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витікання при аваріях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75,4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6,4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втрати при промивці та дезінфекції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248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45,6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ховані витоки води з трубопроводів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4,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,7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протікання через стики і стіни трубопровод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947,6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34,66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сховані вито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4376,4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160,08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з ємнісних спору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,7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5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через нещільності арматури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протікання через ущільненн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70,3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2,5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протікання через закриту арматуру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5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 w:eastAsia="uk-UA"/>
              </w:rPr>
              <w:t>0,5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1.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оки води на водорозбірних колонках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7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еобліковані втрати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2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50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 води, які не зареєстровані засобами вимірювальної технік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1,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, пов'язані з невідповідністю норм водоспоживання до фактичної кількості спожит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7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трати, пов'язані з несанкціонованим відбором води з мережі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8,0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2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трати води на протипожежні цілі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9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втрати на пожежогасінн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13,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4,1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- втрати на перевірку пожежних гідрантів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1,4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Cs/>
                <w:color w:val="000000"/>
                <w:sz w:val="28"/>
                <w:szCs w:val="28"/>
                <w:lang w:val="uk-UA" w:eastAsia="uk-UA"/>
              </w:rPr>
              <w:t>0,05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uk-UA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097,0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6,4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ехнологічні витрати на виробництво питн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617,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2,31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ри водозаборі з поверхневих джерел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508,4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28,33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на випускання осаду з відстійників або освітлювач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3,7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,6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води на промивку швидких фільтрів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322,7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1,5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води на обмивання і дезінфекцію ємнісного обладнання;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1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,1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інші технологічні витрати води при підйомі та очищенні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1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ри водозаборі з підземних джерел, в т.ч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08,8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,98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- витрати води на промивку свердловин і підтримання в них необхідного рівня води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4,2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,08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на промивку фільтрів знезалізнення (при наявності станцій знезалізнення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на обслуговування іншого очисного обладнання (при наявності спеціальних методів очищення - пом'якшення, зворотного осмосу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на роботу хіміко-бактеріологічної лабораторії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4,6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9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витрати при використанні спеціальних методів очищення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71,8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0,17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планову дезінфекцію і промивку мереж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75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3,01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власні потреби насосних станці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1,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41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.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трати води на обмивання і дезінфекцію резервуарів чистої вод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4,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,75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Технологічні витрати на допоміжних об'єктах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рати води на господарсько-питні потреби робітник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,9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,1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.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трати води на утримання зон санітарної охорон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03,9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,8</w:t>
            </w:r>
          </w:p>
        </w:tc>
      </w:tr>
      <w:tr>
        <w:trPr>
          <w:trHeight w:val="315" w:hRule="atLeast"/>
          <w:cantSplit w:val="true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І. ПІТНВПВ у каналізаційному господарстві, 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/1000м</w:t>
            </w:r>
            <w:r>
              <w:rPr>
                <w:b/>
                <w:bCs/>
                <w:color w:val="000000"/>
                <w:sz w:val="28"/>
                <w:szCs w:val="28"/>
                <w:vertAlign w:val="superscript"/>
                <w:lang w:val="uk-UA" w:eastAsia="uk-UA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Технологічні витрати питної води 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,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,2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питної води на відведення (збір та транспортування) стічних вод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питної води на очищення стічних вод і обробку осаді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на господарсько-питні потреби працівників підприємств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315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.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хнологічні витрати води на утримання території очисних споруд водовідведення у належному санітарному стані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4095,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515,54</w:t>
            </w:r>
          </w:p>
        </w:tc>
      </w:tr>
      <w:tr>
        <w:trPr>
          <w:trHeight w:val="315" w:hRule="atLeast"/>
          <w:cantSplit w:val="true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ІТНВПВ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304,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86,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    О. Стец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27:00Z</dcterms:created>
  <dc:creator>User</dc:creator>
  <dc:description/>
  <cp:keywords/>
  <dc:language>en-US</dc:language>
  <cp:lastModifiedBy>User</cp:lastModifiedBy>
  <cp:lastPrinted>2016-03-22T09:47:00Z</cp:lastPrinted>
  <dcterms:modified xsi:type="dcterms:W3CDTF">2016-03-22T07:50:00Z</dcterms:modified>
  <cp:revision>11</cp:revision>
  <dc:subject/>
  <dc:title/>
</cp:coreProperties>
</file>