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№ 156/6</w:t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комплекс</w:t>
      </w:r>
      <w:r>
        <w:rPr>
          <w:b/>
          <w:sz w:val="32"/>
          <w:lang w:val="uk-UA"/>
        </w:rPr>
        <w:t>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міської ради Погореного С.М., першого заступника директора, начальника  управління житлового господарства департаменту житлово-комунального господарства міської ради Бурака О.К, начальника відділу обліку майна управління обліку, використання та приватизації майна департаменту економіки міської ради Шпак Т.В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начальника КЖРЕП-9 Бутри З.М., головного інженера КЖРЕП-9 Бабінчука С.М. та уповноважених установчими зборами від об´єднання співвласників багатоквартирного будинку «Золота рибка» Остапович Д.В., Ілаш Н.О., Адамової Л.М. провела обстеження активів житлового комплексу за адресою : провул. Пушкіна, 7, що передається з балансу КЖРЕП-9 на баланс об´єднання співвласників багатоквартирного будинку «Золота рибка» і встановила, що активи житлового комплекс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до 1940 року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етал, площа – 133,9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4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Об´єм житлового комплексу  -  1313 куб. метрів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Кількість сходових клітинок  -  1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Площа забудови                                                –   103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Загальна площа житлового комплексу           –    315,5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                  –    135,7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                  –    240,7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48,7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 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  шіст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  80,9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  немає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Шахти і машинні відділення ліфтів              – 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(гараж)               – 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комплексі   –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1, загальною площею      –   35,9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3, загальною площею       –  204,8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’ятикімнатних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Кількість мешканців                                       –  5 осіб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                                                              – 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36,6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39,05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Центральними опалення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    –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                                        – автономне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 будинкових мереж              – 32 мет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72 мет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          –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 будинкових мереж              – 54 мет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          – 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вісна  вартість житлового комплексу – </w:t>
      </w:r>
      <w:r>
        <w:rPr>
          <w:b/>
          <w:sz w:val="28"/>
          <w:szCs w:val="28"/>
          <w:lang w:val="uk-UA"/>
        </w:rPr>
        <w:t> 685515,44</w:t>
      </w:r>
      <w:r>
        <w:rPr>
          <w:sz w:val="28"/>
          <w:szCs w:val="28"/>
          <w:lang w:val="uk-UA"/>
        </w:rPr>
        <w:t>(шістсот вісімдесят п´ять тисяч п´ятсот п´ятнадцять гривень 44 коп.)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ос   ( амортизація )  житлового комплексу  станом  на   01 січня  2016 року  складає  374 189,60  (триста сімдесят чотири тисячі  сто вісімдесят дев´ять гривень 60 коп.) грн.   Залишкова   вартість   будинку   станом   на 01  січня 2016 року  складає 311325,84 (триста одинадцять тисяч триста двадцять п´ять  гривень 84 коп.) грн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                                              - нема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газонів та квітників                              - нема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бетонного покриття                             - 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ам´яного покриття                              - 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 - 26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удинок знаходиться в задовільному стан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4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  Шпак Т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ід підприємства, з балансу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ЖРЕП-9                                                                           Бутра З.М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КЖРЕП-9                                                              Бабінчук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Золота рибка», на баланс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редставники ОСББ «Золота рибка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          Адамова Л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правління                                                                                    Остапович Д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правління                                                                                   Ілаш Н.О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30:00Z</dcterms:created>
  <dc:creator>USER</dc:creator>
  <dc:description/>
  <cp:keywords/>
  <dc:language>en-US</dc:language>
  <cp:lastModifiedBy>Admin</cp:lastModifiedBy>
  <cp:lastPrinted>2016-03-14T17:02:00Z</cp:lastPrinted>
  <dcterms:modified xsi:type="dcterms:W3CDTF">2016-04-05T09:55:00Z</dcterms:modified>
  <cp:revision>10</cp:revision>
  <dc:subject/>
  <dc:title>  ЗАТВЕРДЖЕНО</dc:title>
</cp:coreProperties>
</file>