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5.03.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46/5</w:t>
      </w:r>
      <w:r>
        <w:rPr>
          <w:sz w:val="28"/>
          <w:szCs w:val="28"/>
        </w:rPr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 громадян, які перебували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артирному обліку у виконавчих комітетах районних у місті р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статей 30, 59 Закону України "Про місцеве самоврядування в Україні", статей 16, 79, 46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6.2015 р. і від 31.07.2015 р. № 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істі Чернівцях рад та підрозділів, створених при виконавчих органах районних в місті Чернівцях рад та беручи до уваги рекомендації громадської комісії з житлових питань при виконавчому комітеті міської ради (протокол від 01.03.2016 р. № 5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ab/>
        <w:t xml:space="preserve">1.1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1.158. 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 xml:space="preserve"> 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12:00Z</dcterms:created>
  <dc:creator>USER</dc:creator>
  <dc:description/>
  <cp:keywords/>
  <dc:language>en-US</dc:language>
  <cp:lastModifiedBy>USER</cp:lastModifiedBy>
  <cp:lastPrinted>2016-02-29T12:26:00Z</cp:lastPrinted>
  <dcterms:modified xsi:type="dcterms:W3CDTF">2016-03-25T09:05:00Z</dcterms:modified>
  <cp:revision>2550</cp:revision>
  <dc:subject/>
  <dc:title> </dc:title>
</cp:coreProperties>
</file>