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15.03.2016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145/5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м.Чернівц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зяття на квартирний облік, переоформлення особових рахунк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30, 59 Закону України "Про місцеве самоврядування в Україні", статей 16 та 79 Житлового кодексу України, пункту 13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аїнської республіканської ради профспілок від 11.12.1984 р. № 470, та беручи до уваги рекомендації громадської комісії з житлових питань при виконавчому комітеті міської ради (протокол від 01.03.2016 р. № 6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 И  Р  І  Ш  И  В  :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ab/>
        <w:t>1</w:t>
      </w:r>
      <w:r>
        <w:rPr>
          <w:b/>
          <w:color w:val="000000"/>
          <w:sz w:val="28"/>
          <w:szCs w:val="28"/>
          <w:lang w:val="uk-UA"/>
        </w:rPr>
        <w:t>. Взяти на квартирний облік: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.1.</w:t>
      </w:r>
      <w:r>
        <w:rPr>
          <w:b/>
          <w:color w:val="000000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>1.12.</w:t>
        <w:tab/>
        <w:tab/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містять персональні дані громадян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2. Затвердити протоколи підприємств, установ, організацій щодо взяття на квартирний облік за місцем роботи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2.1. </w:t>
      </w:r>
      <w:r>
        <w:rPr>
          <w:color w:val="000000"/>
          <w:sz w:val="28"/>
          <w:szCs w:val="28"/>
          <w:lang w:val="uk-UA"/>
        </w:rPr>
        <w:t xml:space="preserve">Протокол № 3 засідання житлової комісії Управління Міністерства внутрішніх справ України в Чернівецькій області від 10.08.2015 р. щодо взяття на квартирний облік співробітника Управління Федорюка Геннадія Йосиповича, склад сім’ї (…) особ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2.2. </w:t>
      </w:r>
      <w:r>
        <w:rPr>
          <w:color w:val="000000"/>
          <w:sz w:val="28"/>
          <w:szCs w:val="28"/>
          <w:lang w:val="uk-UA"/>
        </w:rPr>
        <w:t>Протокол № 4 засідання житлової комісії Управління Міністерства внутрішніх справ України в Чернівецькій області від 22.10.2015 р. щодо взяття на квартирний облік співробітника Управління Гладишева Олександра Сергійовича, склад сім’ї (…) особи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3. </w:t>
      </w:r>
      <w:r>
        <w:rPr>
          <w:color w:val="000000"/>
          <w:sz w:val="28"/>
          <w:szCs w:val="28"/>
          <w:lang w:val="uk-UA"/>
        </w:rPr>
        <w:t>Протокол № 4 засідання житлової комісії Управління Міністерства внутрішніх справ України в Чернівецькій області від 22.10.2015 р. щодо взяття на квартирний облік співробітника Управління Антонюка Сергія Борисовича, склад сім’ї (…) особа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4. </w:t>
      </w:r>
      <w:r>
        <w:rPr>
          <w:color w:val="000000"/>
          <w:sz w:val="28"/>
          <w:szCs w:val="28"/>
          <w:lang w:val="uk-UA"/>
        </w:rPr>
        <w:t>Протокол № 4 засідання комісії з житлово-побутової роботи при Управлінні державної служби України з надзвичайних ситуацій у Чернівецькій області від 18.12.2015 р. щодо взяття на квартирний облік співробітника Управління Бабія Павла Васильовича, склад сім’ї (…) особа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</w:t>
        <w:tab/>
        <w:tab/>
      </w:r>
      <w:r>
        <w:rPr>
          <w:b/>
          <w:sz w:val="28"/>
          <w:szCs w:val="28"/>
          <w:lang w:val="uk-UA"/>
        </w:rPr>
        <w:t>3. Переоформити особовий рахунок н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3.1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3.10. </w:t>
      </w:r>
      <w:r>
        <w:rPr>
          <w:color w:val="000000"/>
          <w:sz w:val="28"/>
          <w:szCs w:val="28"/>
          <w:lang w:val="uk-UA"/>
        </w:rPr>
        <w:t>(містять персональні дані громадян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 xml:space="preserve">  </w:t>
        <w:tab/>
        <w:tab/>
        <w:t>4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</w:t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07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2:39:00Z</dcterms:created>
  <dc:creator>Kw</dc:creator>
  <dc:description/>
  <cp:keywords/>
  <dc:language>en-US</dc:language>
  <cp:lastModifiedBy>USER</cp:lastModifiedBy>
  <cp:lastPrinted>2016-03-25T11:29:00Z</cp:lastPrinted>
  <dcterms:modified xsi:type="dcterms:W3CDTF">2016-03-25T09:43:00Z</dcterms:modified>
  <cp:revision>216</cp:revision>
  <dc:subject/>
  <dc:title>                                                                </dc:title>
</cp:coreProperties>
</file>