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5.03.2016</w:t>
      </w:r>
      <w:r>
        <w:rPr/>
        <w:t xml:space="preserve">    № </w:t>
      </w:r>
      <w:r>
        <w:rPr>
          <w:u w:val="single"/>
          <w:lang w:val="en-US"/>
        </w:rPr>
        <w:t>140/5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26.02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 xml:space="preserve">Балахановій Катерині Костянтинівні </w:t>
      </w:r>
      <w:r>
        <w:rPr/>
        <w:t>(вул. Воробкевича Сидора 9,  кв. 102), 1940 року народження</w:t>
      </w:r>
      <w:r>
        <w:rPr>
          <w:szCs w:val="28"/>
        </w:rPr>
        <w:t xml:space="preserve">, </w:t>
      </w:r>
      <w:r>
        <w:rPr/>
        <w:t>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Власюк Сніжані Олександрівні </w:t>
      </w:r>
      <w:r>
        <w:rPr>
          <w:szCs w:val="28"/>
        </w:rPr>
        <w:t xml:space="preserve">(вул. Узбецька, 1, кв. 70), 1971 року народження,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Король Євгенії Михайлівні</w:t>
      </w:r>
      <w:r>
        <w:rPr/>
        <w:t xml:space="preserve"> (вул. Курчатова Ігоря академіка, 34-А), 1970 року народження, на лікування доньки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Котику Миколі Васильовичу</w:t>
      </w:r>
      <w:r>
        <w:rPr/>
        <w:t xml:space="preserve"> (вул. Мізюна Григорія, 39, кв. 3), 1931 року народження, на лікування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Макуріній Ірині Олексіївні </w:t>
      </w:r>
      <w:r>
        <w:rPr/>
        <w:t xml:space="preserve"> (вул. Космодем’янської Зої, 36, кв. 4), 1964 року народження, 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Мартиновій Куліні Василівні</w:t>
      </w:r>
      <w:r>
        <w:rPr/>
        <w:t xml:space="preserve"> (вул. Дзержика Корнелія, 26-А, кв. 3), 1941 року народження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Олійнику Василю Михайловичу</w:t>
      </w:r>
      <w:r>
        <w:rPr/>
        <w:t xml:space="preserve"> (вул. Воробкевича Сидора, 15         кв. 103), 1947 року народження, 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8. Поляк Людмилі Василівні</w:t>
      </w:r>
      <w:r>
        <w:rPr/>
        <w:t xml:space="preserve"> (вул. Українська, 32, кв. 7), 1957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Попенко Євгенії Євгеніївні </w:t>
      </w:r>
      <w:r>
        <w:rPr/>
        <w:t>(вул. Руська, 289-А, кв. 14), 1945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 Сементовському Аркадію Валерійовичу</w:t>
      </w:r>
      <w:r>
        <w:rPr/>
        <w:t xml:space="preserve"> (вул. Ярослава Мудрого (Моріса Тореза), 158, кв. 15), 1947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1.</w:t>
      </w:r>
      <w:r>
        <w:rPr/>
        <w:t xml:space="preserve"> </w:t>
      </w:r>
      <w:r>
        <w:rPr>
          <w:b/>
        </w:rPr>
        <w:t xml:space="preserve">Тарновецькому Роману Івановичу </w:t>
      </w:r>
      <w:r>
        <w:rPr/>
        <w:t>(вул. Кармелюка Устима, 131), 1981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Тетику Олександру Францовичу  </w:t>
      </w:r>
      <w:r>
        <w:rPr/>
        <w:t xml:space="preserve"> (вул. Дзержика Корнелія, 10,       кв. 3), 1950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3. Фокі Марії Іванівні </w:t>
      </w:r>
      <w:r>
        <w:rPr/>
        <w:t>(вул. Руська, 231, кв. 65), 1951 року народження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Худіковському Валерію Вікторовичу  </w:t>
      </w:r>
      <w:r>
        <w:rPr/>
        <w:t xml:space="preserve"> (вул. Комарова Володимира, 28-А, кв. 127), 1944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Цуркан Любові Василівні </w:t>
      </w:r>
      <w:r>
        <w:rPr/>
        <w:t>(проспект Незалежності, 123, кв. 85),          1948 року народження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4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цього рішення покласти на секретаря виконавчого комітету міської ради Стецевича О.І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user</cp:lastModifiedBy>
  <cp:lastPrinted>2016-03-01T10:03:00Z</cp:lastPrinted>
  <dcterms:modified xsi:type="dcterms:W3CDTF">2016-03-16T11:34:00Z</dcterms:modified>
  <cp:revision>312</cp:revision>
  <dc:subject/>
  <dc:title>                                                                </dc:title>
</cp:coreProperties>
</file>