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Додаток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15.03.2016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36/5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8"/>
          <w:sz w:val="28"/>
          <w:szCs w:val="28"/>
        </w:rPr>
      </w:pPr>
      <w:r>
        <w:rPr>
          <w:rStyle w:val="FontStyle19"/>
          <w:b/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про експертну раду з координації виконання </w:t>
      </w:r>
      <w:r>
        <w:rPr>
          <w:b/>
          <w:sz w:val="28"/>
          <w:szCs w:val="28"/>
        </w:rPr>
        <w:t>Чернівецької міської програми підтримки книговидання імені бургомістра Антона Кохановського на 2014-2019 рр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пертна рада </w:t>
      </w:r>
      <w:r>
        <w:rPr>
          <w:rStyle w:val="FontStyle18"/>
          <w:b w:val="false"/>
          <w:sz w:val="28"/>
          <w:szCs w:val="28"/>
        </w:rPr>
        <w:t xml:space="preserve">з координації виконання </w:t>
      </w:r>
      <w:r>
        <w:rPr>
          <w:sz w:val="28"/>
          <w:szCs w:val="28"/>
        </w:rPr>
        <w:t>Чернівецької міської програми підтримки книговидання імені бургомістра Антона Кохановського на 2014-2019 рр. (надалі – Експертна рада) створюється з метою належного виконання Чернівецької міської програми підтримки книговидання імені бургомістра Антона Кохановського на 2014-2019 рр. (надалі – Програма), забезпечення об’єктивного та експертного розгляду заявок, поданих для участі в Програмі, вироблення пропозицій та рекомендацій щодо розвитку книговидавництва у Чернівц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Експертної ради входять авторитетні письменники, науковці, культурні та громадські діячі, літературознавці, мистецтвознавці, журналі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 Експертної ради затверджується виконавчим комітетом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Діяльність Експерт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Формою роботи Експертної ради є засідан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Експертна рада проводить свої засідання не рідше одного разу в рі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>Засідання Експертної ради вважається правомочним, якщо на ньому присутні більш як половина її член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 xml:space="preserve">Засідання Експертної ради веде секретар виконавчого комітету мі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5. </w:t>
      </w:r>
      <w:r>
        <w:rPr>
          <w:sz w:val="28"/>
          <w:szCs w:val="28"/>
        </w:rPr>
        <w:t>Матеріали кандидатів на участь у Програмі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дані в електронному вигляді,  надсилаються  членам  Експертної  ради на  вказану  ними   електронну адресу не пізніше трьох днів до засідання. Друковані матеріали надаються для ознайомлення безпосередньо на засідан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</w:t>
      </w:r>
      <w:r>
        <w:rPr>
          <w:sz w:val="28"/>
          <w:szCs w:val="28"/>
        </w:rPr>
        <w:t>Члени Експертної ради не мають права будь-яким чином використовувати текст чи інші матеріали, надані кандидатами на участь в Програмі, у своїй діяльності чи передавати їх третім особ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</w:t>
      </w:r>
      <w:r>
        <w:rPr>
          <w:spacing w:val="5"/>
          <w:sz w:val="28"/>
          <w:szCs w:val="28"/>
        </w:rPr>
        <w:t>Експертна рада, окрім визначення учасників Програми, має право подавати на розгляд міському голові,  міській  раді,  виконавчому  комітету міської  ради,  пропозиції та   рекомендації  щодо  вдосконалення  Програми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книговидавництва, книгорозповсюдження у Чернівцях та інших питань, які відносяться до компетенції експертної ради.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значення учасників Програми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Кандидати на участь в Програмі, заявки яких будуть розглядатися, запрошуються на засідання Експертної ради не пізніше, ніж за три дні до його проведенн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Рішення Експертної ради вважається прийнятим, якщо за нього проголосува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ільшість від загальної кількості членів експертн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Член Експертної ради, який не підтримує рішення, може викласти у письмовій формі свою думку, що додається до протоколу засід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 xml:space="preserve">Член Експертної ради, відсутній на засіданні, має право надати своє бачення щодо питань, які знаходять на розгляді, у письмовому вигляд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У своєму висновку Експертна рада вказує мотивацію щодо прийняття/відхилення проекту, пропозиції щодо тиражу праці, рекомендований обсяг співфінансування, а також інші зауваження та пропозиції, які стосуються проекту.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кінцеві положен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Експертна рада інформує виконавчий комітет міської ради про прийняті висновки щодо поданих проектів не пізніше, ніж за тиждень після проведення засідан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Експертна рада інформує заявників про результат розгляду їхнього проекту не пізніше, ніж через два тижні після проведення засіда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Експертна рада має право залучати до своєї роботи представників виконавчих органів міської ради, підприємств та організацій сфери книговидання і книгорозповсюдження, а також окремих фахівці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ої міської ради                                                                    О.Стецевич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59"/>
        </w:tabs>
        <w:ind w:left="2059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59"/>
        </w:tabs>
        <w:ind w:left="2059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59"/>
        </w:tabs>
        <w:ind w:left="2059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ий текст_"/>
    <w:basedOn w:val="Style12"/>
    <w:qFormat/>
    <w:rPr>
      <w:sz w:val="21"/>
      <w:szCs w:val="21"/>
      <w:lang w:bidi="ar-SA"/>
    </w:rPr>
  </w:style>
  <w:style w:type="character" w:styleId="PageNumber">
    <w:name w:val="Page Number"/>
    <w:basedOn w:val="Style12"/>
    <w:rPr/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55:00Z</dcterms:created>
  <dc:creator>WiZaRd</dc:creator>
  <dc:description/>
  <cp:keywords/>
  <dc:language>en-US</dc:language>
  <cp:lastModifiedBy>WiZaRd</cp:lastModifiedBy>
  <cp:lastPrinted>2016-01-21T19:03:00Z</cp:lastPrinted>
  <dcterms:modified xsi:type="dcterms:W3CDTF">2016-03-28T08:24:00Z</dcterms:modified>
  <cp:revision>5</cp:revision>
  <dc:subject/>
  <dc:title>                                                  ЗАТВЕРДЖЕНО</dc:title>
</cp:coreProperties>
</file>