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u w:val="single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5.03.2016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134/5</w:t>
      </w:r>
      <w:r>
        <w:rPr>
          <w:sz w:val="28"/>
          <w:lang w:val="uk-UA"/>
        </w:rPr>
        <w:t xml:space="preserve">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повноваження посадових осіб на складання протоколів пр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і правопорушення, затвердження зразка бланка протоколу про адміністративне правопорушення та визн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кими, що втратили чинність, окремих рішень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з цього пит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ункту 2 частини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ті 255 Кодексу України про адміністративні правопорушення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атей 52,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листи департаменту містобудівного комплексу та земельних відносин міської ради від 04.01.2016 р. №04/01-08/1-4334, департаменту економіки міської ради від 14.01.2016 р. №02/01-17/72, департаменту житлово-комунального господарства міської ради, інспекції з  благоустрою при виконавчому комітеті міської ради від 13.01.2016 р. №17, міського комунального підприємства «Реклама» від 14.01.2016 р., комунального підприємства «Чернівціводоканал» від 07.12.2015 р. №16/5347, міського комунального підприємства «Чернівцітеплокомуненерго» від 08.02.2016р. №252, виконавчий комітет  Чернівецької 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Уповноважити посадових осіб на складання протоколів про адміністративні правопорушення, згідно з переліком (додаток 1)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зразок бланка протоколу про адміністративне правопорушення для посадових осіб, які уповноважені на складання протоколів про адміністративні правопорушення цим рішенням (додаток 2)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ерівникам виконавчих органів міської ради впродовж одного місяця з дня набрання чинності цього рішення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Надати юридичному управлінню міської ради перелік посадових осіб, уповноважених на складання протоколів про адміністративні правопорушення, із зазначенням їх прізвищ, імен, по батькові та посад, які вони обіймают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Забезпечити отримання  посадовими особами, уповноважених на складання протоколів про адміністративні правопорушення, довідки, яка підтверджує їх повноваження на складання протоколів про адміністративні правопорушення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Юридичному управлінню міської ради (Шиба О.М.)  видати посадовим особам, зазначеним у додатку 1 до цього рішення, довідки, які підтверджують їх повноваження на складання протоколів про адміністративні правопорушення, за зразком ( додаток 3)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Визнати такими, що втратили чинність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Пункти 1-4 рішення виконавчого комітету міської ради від 18.11.2008 р. № 904/22 «Про уповноваження та визначення посадових осіб зі складання протоколів про адміністративні правопорушення та відміну раніше прийнятих рішень з цього питання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2. </w:t>
      </w:r>
      <w:r>
        <w:rPr>
          <w:sz w:val="28"/>
          <w:szCs w:val="28"/>
          <w:lang w:val="uk-UA"/>
        </w:rPr>
        <w:t>Рішення виконавчого комітету  Чернівецької міської ради від 09.06.2009 р. № 411/11 «Про внесення доповнень в додаток 1 рішення виконавчого комітету міської ради від 18.11.2008р. №904/22 щодо уповноваження та визначення посадових осіб зі складання протоколів про адміністративні правопорушення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3. </w:t>
      </w:r>
      <w:r>
        <w:rPr>
          <w:sz w:val="28"/>
          <w:szCs w:val="28"/>
          <w:lang w:val="uk-UA"/>
        </w:rPr>
        <w:t>Рішення виконавчого комітету міської ради від 24.02.2010 р. № 125/3 «Про доповнення та внесення змін до рішення виконавчого комітету міської ради від 18.11.2008р. №904/22 «Про уповноваження та визначення посадових осіб зі складання протоколів про адміністративні правопорушення та відміну раніше прийнятих рішень з цього питання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5.4. </w:t>
      </w:r>
      <w:r>
        <w:rPr>
          <w:sz w:val="28"/>
          <w:szCs w:val="28"/>
          <w:lang w:val="uk-UA"/>
        </w:rPr>
        <w:t>Рішення виконавчого комітету  Чернівецької міської ради від 13.04.2010 р. №234/6 «Про внесення доповнень в додаток 1 рішення виконавчого комітету від 18.11.2008р. №904/22 щодо уповноваження та визначення посадових осіб зі складання протоколів про адміністративні правопорушення»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5. </w:t>
      </w:r>
      <w:r>
        <w:rPr>
          <w:sz w:val="28"/>
          <w:szCs w:val="28"/>
          <w:lang w:val="uk-UA"/>
        </w:rPr>
        <w:t>Рішення виконавчого комітету  міської ради від 28.02.2012 р.            № 123/4 «Про внесення змін та доповнень до рішення виконавчого комітету міської ради від 18.11.2008р. №904/22 «Про уповноваження та визначення посадових осіб зі складання протоколів про адміністративні правопорушення та відміну раніше прийнятих рішень з цього питання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12.02.2013 р. № 52/2 «Про внесення змін та доповнень до рішення виконавчого комітету міської ради від 18.11.2008року №904/22 «Про уповноваження та визначення посадових осіб зі складання протоколів про адміністративні правопорушення та відміну раніше прийнятих рішень з цього питання»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7. </w:t>
      </w:r>
      <w:r>
        <w:rPr>
          <w:sz w:val="28"/>
          <w:szCs w:val="28"/>
          <w:lang w:val="uk-UA"/>
        </w:rPr>
        <w:t>Рішення виконавчого комітету міської ради від 09.04.2013 р. № 168/6 «Про внесення змін до рішення виконавчого комітету міської ради від 12.02.2013року №52/2 щодо уповноваження та визначення посадових осіб зі складання протоколів про адміністративні правопорушення»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8. </w:t>
      </w:r>
      <w:r>
        <w:rPr>
          <w:sz w:val="28"/>
          <w:szCs w:val="28"/>
          <w:lang w:val="uk-UA"/>
        </w:rPr>
        <w:t>Рішення виконавчого комітету  Чернівецької міської ради від 23.07.2013 р. №387/12 «Про внесення доповнень до рішення виконавчого комітету міської ради від 18.11.2008р. №904/22 «Про уповноваження та визначення посадових осіб зі складання протоколів про адміністративні правопорушення та відміну раніше прийнятих рішень з цього питання»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9. </w:t>
      </w:r>
      <w:r>
        <w:rPr>
          <w:sz w:val="28"/>
          <w:szCs w:val="28"/>
          <w:lang w:val="uk-UA"/>
        </w:rPr>
        <w:t>Рішення виконавчого комітету  Чернівецької міської ради від 14.10.2014 р. № 519/17 «Про внесення змін до рішення виконавчого комітету міської ради від 18.11.2008року №904/22 «Про уповноваження та визначення посадових осіб зі складання протоколів про адміністративні правопорушення та відміну раніше прийнятих рішень з цього питання»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10.  </w:t>
      </w:r>
      <w:r>
        <w:rPr>
          <w:sz w:val="28"/>
          <w:szCs w:val="28"/>
          <w:lang w:val="uk-UA"/>
        </w:rPr>
        <w:t>Пункт 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 міської ради від  22.09.2015 р. № 510/18 «Про утворення адміністративної комісії при виконавчому комітеті Чернівецької міської ради»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економіки міської ради Городенського Я.Д., директора департаменту житлово-комунального господарства міської ради                 Погореного С.М., директора департаменту містобудівного комплексу та земельних відносин міської ради Бабчука В.Г., начальника юридичного управління міської ради Шибу О.М., начальника інспекції з благоустрою при виконавчому комітеті міської ради Обшанського С.В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секретаря виконавчого комітету Чернівецької міської ради Стецевича О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14:00Z</dcterms:created>
  <dc:creator>Admin</dc:creator>
  <dc:description/>
  <cp:keywords/>
  <dc:language>en-US</dc:language>
  <cp:lastModifiedBy>рада</cp:lastModifiedBy>
  <cp:lastPrinted>2016-02-01T15:05:00Z</cp:lastPrinted>
  <dcterms:modified xsi:type="dcterms:W3CDTF">2016-03-18T14:05:00Z</dcterms:modified>
  <cp:revision>48</cp:revision>
  <dc:subject/>
  <dc:title/>
</cp:coreProperties>
</file>