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eastAsia="Calibri" w:ascii="Times New Roman" w:hAnsi="Times New Roman"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</w:t>
      </w: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>Додаток 1</w:t>
      </w:r>
    </w:p>
    <w:p>
      <w:pPr>
        <w:pStyle w:val="HTMLPreformatted"/>
        <w:shd w:fill="FFFFFF"/>
        <w:bidi w:val="0"/>
        <w:ind w:left="0" w:right="0" w:hanging="0"/>
        <w:jc w:val="center"/>
        <w:rPr/>
      </w:pP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                    </w:t>
      </w: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Рішення виконавчого </w:t>
      </w:r>
    </w:p>
    <w:p>
      <w:pPr>
        <w:pStyle w:val="HTMLPreformatted"/>
        <w:shd w:fill="FFFFFF"/>
        <w:bidi w:val="0"/>
        <w:ind w:left="0" w:right="0" w:hanging="0"/>
        <w:jc w:val="center"/>
        <w:rPr/>
      </w:pP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                    </w:t>
      </w: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>комітету міської ради</w:t>
      </w:r>
    </w:p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eastAsia="Calibri" w:ascii="Times New Roman" w:hAnsi="Times New Roman"/>
          <w:color w:val="111111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              </w:t>
      </w:r>
      <w:r>
        <w:rPr>
          <w:rStyle w:val="Text"/>
          <w:rFonts w:eastAsia="Calibri" w:ascii="Times New Roman" w:hAnsi="Times New Roman"/>
          <w:color w:val="111111"/>
          <w:sz w:val="28"/>
          <w:szCs w:val="28"/>
          <w:u w:val="single"/>
          <w:lang w:val="uk-UA" w:eastAsia="ru-RU" w:bidi="ar-SA"/>
        </w:rPr>
        <w:t>15.03.2016</w:t>
      </w:r>
      <w:r>
        <w:rPr>
          <w:rStyle w:val="Text"/>
          <w:rFonts w:eastAsia="Calibri" w:ascii="Times New Roman" w:hAnsi="Times New Roman"/>
          <w:color w:val="111111"/>
          <w:sz w:val="28"/>
          <w:szCs w:val="28"/>
          <w:lang w:val="uk-UA" w:eastAsia="ru-RU" w:bidi="ar-SA"/>
        </w:rPr>
        <w:t xml:space="preserve"> № </w:t>
      </w:r>
      <w:r>
        <w:rPr>
          <w:rStyle w:val="Text"/>
          <w:rFonts w:eastAsia="Calibri" w:ascii="Times New Roman" w:hAnsi="Times New Roman"/>
          <w:color w:val="111111"/>
          <w:sz w:val="28"/>
          <w:szCs w:val="28"/>
          <w:u w:val="single"/>
          <w:lang w:val="uk-UA" w:eastAsia="ru-RU" w:bidi="ar-SA"/>
        </w:rPr>
        <w:t>134/5</w:t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 w:eastAsia="Calibri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 w:eastAsia="Calibri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 w:eastAsia="Calibri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>ПЕРЕЛІК</w:t>
      </w:r>
    </w:p>
    <w:p>
      <w:pPr>
        <w:pStyle w:val="HTMLPreformatted"/>
        <w:shd w:fill="FFFFFF"/>
        <w:bidi w:val="0"/>
        <w:ind w:left="0" w:right="0" w:hanging="0"/>
        <w:jc w:val="center"/>
        <w:rPr>
          <w:lang w:val="uk-UA"/>
        </w:rPr>
      </w:pP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посадових осіб, уповноваже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складання протоколів про адміністративні правопорушення</w:t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 w:eastAsia="Calibri"/>
          <w:b/>
          <w:b/>
          <w:color w:val="111111"/>
          <w:sz w:val="28"/>
          <w:szCs w:val="28"/>
          <w:lang w:val="uk-UA" w:eastAsia="ru-RU" w:bidi="ar-SA"/>
        </w:rPr>
      </w:pPr>
      <w:r>
        <w:rPr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67"/>
        <w:gridCol w:w="2227"/>
        <w:gridCol w:w="4681"/>
        <w:gridCol w:w="540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 xml:space="preserve">№ </w:t>
            </w: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з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 xml:space="preserve">№ </w:t>
            </w: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статті КУпА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Назва статті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Зміст статт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Особи, які уповноважені на складання протоколі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-108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03-</w:t>
            </w: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uk-UA" w:eastAsia="ru-RU" w:bidi="ar-S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108" w:right="-108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равил користування енергією чи газом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0" w:name="n784"/>
            <w:bookmarkEnd w:id="0"/>
            <w:r>
              <w:rPr>
                <w:color w:val="000000"/>
                <w:sz w:val="24"/>
                <w:szCs w:val="24"/>
                <w:lang w:val="uk-UA" w:eastAsia="ru-RU" w:bidi="ar-SA"/>
              </w:rPr>
              <w:t>С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амовільне використання з корисливою метою електричної та теплової енергії без приладів обліку (якщо використання приладів обліку обов'язкове) або внаслідок умисного пошкодження приладів обліку чи у будь-який інший спосіб, а так само інші порушення правил користування електричною або тепловою енергією, а також самовільне використання з корисливою метою газу, порушення правил користування газом у побуті, що не завдало значної шкоди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/>
            </w:pPr>
            <w:r>
              <w:rPr/>
            </w:r>
            <w:bookmarkStart w:id="1" w:name="n785"/>
            <w:bookmarkStart w:id="2" w:name="n785"/>
            <w:bookmarkEnd w:id="2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 xml:space="preserve">-    Начальник енергоінспекції МКП «Чернівцітеплокомуненерго» ( </w:t>
            </w: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в частині, що стосується теплової енергії</w:t>
            </w: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>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 працівники комунальних житлових ремонтно-експлуатаційних підприєм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 xml:space="preserve">головний інженер, інженер, технік, технік-оглядач, майстер з поточного ремонту </w:t>
            </w: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 xml:space="preserve">( </w:t>
            </w: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в частині, що стосується теплової енергії</w:t>
            </w: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>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 працівники  приватних підприємств, які надають послуги з утримання будинків в прибудинкових територій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 xml:space="preserve">директор, головний інженер, інженер, технік, технік-оглядач, майстер з поточного ремонту </w:t>
            </w: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 xml:space="preserve">( </w:t>
            </w: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в частині, що стосується теплової енергії</w:t>
            </w: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голова (правління об’єднання товариства співвласників, правління об’єднання співвласників багатоквартирних будинків, житлово-будівельного товариства, житлово-будівельного кооперативу). (в частині, що стосується теплової енергії)</w:t>
            </w: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67"/>
        <w:gridCol w:w="2227"/>
        <w:gridCol w:w="4681"/>
        <w:gridCol w:w="540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орядку взяття на облік та строків заселення жилих будинків і жилих приміщень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firstLine="432"/>
              <w:jc w:val="both"/>
              <w:textAlignment w:val="auto"/>
              <w:rPr>
                <w:lang w:val="uk-UA"/>
              </w:rPr>
            </w:pPr>
            <w:bookmarkStart w:id="3" w:name="n1260"/>
            <w:bookmarkEnd w:id="3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 xml:space="preserve">орушення посадовими особами порядку взяття на облік громадян, які потребують поліпшення житлових умов, зняття з обліку та надання громадянам жилих приміщень, недодержання строків заселення жилих будинків і жилих приміщень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 xml:space="preserve">-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Директор департаменту житлово-комунального господарства міської ради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-42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равил користування жилими будинками і жилими приміщенням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4" w:name="n1268"/>
            <w:bookmarkEnd w:id="4"/>
            <w:r>
              <w:rPr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 xml:space="preserve">орушення правил користування жилими приміщеннями, санітарного утримання місць загального користування, сходових кліток, ліфтів, під'їздів, придомових територій, порушення правил експлуатації жилих будинків, жилих приміщень та інженерного обладнання, безгосподарне їх утримання, а також самовільне переобладнання та перепланування жилих будинків і жилих приміщень, використання їх не за призначенням, псування жилих будинків, жилих приміщень, їх обладнання та об'єктів благоустрою. </w:t>
            </w:r>
            <w:bookmarkStart w:id="5" w:name="n1269"/>
            <w:bookmarkEnd w:id="5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 xml:space="preserve">-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Працівники інспекції по контролю за реалізацією та обліком послуг КП «Чернівціводоканал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посадові особи 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працівники комунальних житлових ремонтно-експлуатаційних підприєм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 xml:space="preserve">головний інженер, інженер, технік, технік-оглядач, майстер з поточного ремонту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працівники  приватних підприємств, які надають послуги з утримання будинків в прибудинкових територій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директор, головний інженер, інженер, технік, технік-оглядач, майстер з поточного ремонт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голова (правління об’єднання товариства співвласників, правління об’єднання співвласників багатоквартирних будинків, житлово-будівельного товариства, житлово-будівельного кооперативу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67"/>
        <w:gridCol w:w="2227"/>
        <w:gridCol w:w="4141"/>
        <w:gridCol w:w="594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41" w:right="-27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ru-RU" w:bidi="ar-SA"/>
              </w:rPr>
              <w:t>Самоправне зайняття жилого приміщення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firstLine="432"/>
              <w:jc w:val="both"/>
              <w:textAlignment w:val="auto"/>
              <w:rPr>
                <w:lang w:val="uk-UA"/>
              </w:rPr>
            </w:pPr>
            <w:bookmarkStart w:id="6" w:name="n1272"/>
            <w:bookmarkEnd w:id="6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С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 xml:space="preserve">амоправне зайняття жилого приміщення у будинках державного або громадського житлового фонду чи фонду житлово-будівельних кооперативів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Посадові особи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працівники комунальних житлових ремонтно-експлуатаційних підприємств: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головний інженер, інженер, технік, технік-оглядач, майстер з поточного ремонт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працівники  приватних підприємств, які надають послуги з утримання будинків в прибудинкових територій: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директор, головний інженер, інженер, технік, технік-оглядач, майстер з поточного ремонту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голова (правління об’єднання товариства співвласників, правління об’єднання співвласників багатоквартирних будинків, житлово-будівельного товариства, житлово-будівельного кооперативу)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298" w:leader="none"/>
              </w:tabs>
              <w:bidi w:val="0"/>
              <w:ind w:left="-42" w:right="-20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ru-RU" w:bidi="ar-SA"/>
              </w:rPr>
              <w:t>Порушення державних стандартів, норм і правил у сфері благоустрою населених пунктів, правил благоустрою територій населених пунктів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7" w:name="n1276"/>
            <w:bookmarkEnd w:id="7"/>
            <w:r>
              <w:rPr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 xml:space="preserve">орушення державних стандартів, норм і правил у сфері благоустрою населених пунктів, правил благоустрою територій населених пунктів. 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рацівники міського комунального підприємства «Реклама»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осадові особи інспекції з благоустрою при виконавчому комітеті Чернівецької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осадові особи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осадові особи відділу земельного кадастру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посадові особи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посадові особи управління комунального господарства департаменту житлово-комунального господарства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працівники комунальних житлових ремонтно-експлуатаційних підприємств: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298" w:leader="none"/>
              </w:tabs>
              <w:bidi w:val="0"/>
              <w:ind w:left="-42" w:right="-20" w:hanging="0"/>
              <w:jc w:val="center"/>
              <w:textAlignment w:val="baseline"/>
              <w:rPr>
                <w:rFonts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color w:val="000000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головний інженер, інженер, технік, технік-оглядач, майстер з поточного ремонт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- працівники  приватних підприємств, які надають послуги з утримання будинків в прибудинкових територій: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директор, головний інженер, інженер, технік, технік-оглядач, майстер з поточного ремонту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cs="Courier New"/>
                <w:lang w:val="uk-UA" w:eastAsia="ru-RU" w:bidi="ar-SA"/>
              </w:rPr>
              <w:t xml:space="preserve">- </w:t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 xml:space="preserve"> голова (правління об’єднання товариства співвласників, правління об’єднання співвласників багатоквартирних будинків, житлово-будівельного товариства, житлово-будівельного кооперативу)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val="uk-UA" w:eastAsia="ru-RU" w:bidi="ar-SA"/>
              </w:rPr>
              <w:t>Частина перша та друга</w:t>
            </w: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 xml:space="preserve"> 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2-</w:t>
            </w: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uk-UA" w:eastAsia="ru-RU" w:bidi="ar-SA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Calibri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-34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равил паркування транспортних засобів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360"/>
              <w:jc w:val="both"/>
              <w:textAlignment w:val="baseline"/>
              <w:rPr>
                <w:lang w:val="uk-UA"/>
              </w:rPr>
            </w:pPr>
            <w:bookmarkStart w:id="8" w:name="n3600"/>
            <w:bookmarkEnd w:id="8"/>
            <w:r>
              <w:rPr>
                <w:color w:val="000000"/>
                <w:sz w:val="24"/>
                <w:szCs w:val="24"/>
                <w:lang w:val="uk-UA" w:eastAsia="ru-RU" w:bidi="ar-SA"/>
              </w:rPr>
              <w:t>Н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есплата водієм транспортного засобу вартості послуг з користування майданчиками для платного паркування, обладнаними паркувальними автоматами або автоматичними в’їзними та виїзними терміналами.</w:t>
            </w:r>
          </w:p>
          <w:p>
            <w:pPr>
              <w:pStyle w:val="HTMLPreformatted"/>
              <w:widowControl w:val="false"/>
              <w:bidi w:val="0"/>
              <w:ind w:left="0" w:right="0" w:firstLine="360"/>
              <w:jc w:val="both"/>
              <w:textAlignment w:val="auto"/>
              <w:rPr>
                <w:lang w:val="uk-UA"/>
              </w:rPr>
            </w:pPr>
            <w:bookmarkStart w:id="9" w:name="n3601"/>
            <w:bookmarkStart w:id="10" w:name="n3602"/>
            <w:bookmarkEnd w:id="9"/>
            <w:bookmarkEnd w:id="10"/>
            <w:r>
              <w:rPr>
                <w:rFonts w:ascii="Times New Roman" w:hAnsi="Times New Roman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аркування транспортних засобів на місцях, призначених для безоплатного паркування транспортних засобів, особами, які не мають відповідних пільг.</w:t>
            </w:r>
            <w:bookmarkStart w:id="11" w:name="n3603"/>
            <w:bookmarkEnd w:id="11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Директори ринків і мікроринків, їх заступники, керівники організації, що обслуговують ринки (в разі, якщо їм надано право організації майданчика для паркування автотранспорту)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на КП МТК «Калинівський ринок»:  завідувач торгового сектору, начальник відділу з організації торгівлі та надання послуг, старший інспектор з організації торгівлі та надання послуг, інспектор з організації торгівлі та надання послуг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на МКП «Газкомплектприлад»: контролер парковки, старший контролер-касир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- посадові особи відділу </w:t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транспорту, зв’язку та енергетики управління комунального господарства департаменту житлово-комунального господарства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працівники суб’єктів господарювання, які надають послуги з паркування відповідно до чинного законодавства.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7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4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40" w:right="-33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равил тримання собак і котів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12" w:name="n1284"/>
            <w:bookmarkEnd w:id="12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Т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 xml:space="preserve">римання собак і котів у місцях, де це заборонено відповідними правилами, чи понад установлену кількість, чи незареєстрованих собак, або приведення в громадські місця, або вигулювання собак без повідків і 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center"/>
              <w:textAlignment w:val="baseline"/>
              <w:rPr/>
            </w:pPr>
            <w:bookmarkStart w:id="13" w:name="n1287"/>
            <w:bookmarkEnd w:id="13"/>
            <w:r>
              <w:rPr>
                <w:rStyle w:val="Text"/>
                <w:rFonts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Працівники комунальних житлових ремонтно-експлуатаційних підприємств: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головний інженер, інженер, технік, технік-оглядач, майстер з поточного ремонту;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працівники  приватних підприємств, які надають послуги з утримання будинків в прибудинкових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>
          <w:trHeight w:val="21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ourier New" w:hAnsi="Courier New" w:eastAsia="Calibri" w:cs="Courier New"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Courier New"/>
                <w:bCs/>
                <w:color w:val="000000"/>
                <w:lang w:val="ru-RU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намордників (крім собак, у реєстраційних свідоцтвах на яких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зроблено спеціальну відмітку) чи в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невідведених для цього місцях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/>
            </w:pPr>
            <w:bookmarkStart w:id="14" w:name="n1285"/>
            <w:bookmarkStart w:id="15" w:name="n1286"/>
            <w:bookmarkEnd w:id="14"/>
            <w:bookmarkEnd w:id="15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Т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і самі дії, що спричинили заподіяння шкоди здоров'ю людей або їх майну, а так само повторне впродовж року вчинення порушення з числа передбачених </w:t>
            </w:r>
            <w:r>
              <w:fldChar w:fldCharType="begin"/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instrText xml:space="preserve"> HYPERLINK "http://zakon0.rada.gov.ua/laws/show/80731-10/print1390378592400524" \l "n1284"</w:instrTex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separate"/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частиною першою</w: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end"/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 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цієї статті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територій: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директор, головний інженер, інженер, технік, технік-оглядач, майстер з поточного ремонту;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- голова (правління об’єднання товариства співвласників, правління об’єднання співвласників багатоквартирних будинків, житлово-будівельного товариства, житлово-будівельного кооперативу)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8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40" w:right="-50" w:hanging="8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равил торгівлі і надання послуг працівниками торгівлі, громадського харчування та сфери послуг, громадянами, які займаються підприємницькою діяльністю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16" w:name="n1292"/>
            <w:bookmarkEnd w:id="16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орушення правил торгівлі, виконання робіт і надання послуг працівниками торгівлі, громадського харчування та сфери послуг, громадянами, які займаються підприємницькою діяльністю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17" w:name="n1293"/>
            <w:bookmarkStart w:id="18" w:name="n1294"/>
            <w:bookmarkEnd w:id="17"/>
            <w:bookmarkEnd w:id="18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родаж товарів зі складів, баз, підсобних приміщень підприємств (організацій) державної торгівлі (громадського харчування, сфери послуг) і споживчої кооперації на порушення встановлених правил, а так само приховування товарів від покупців, вчинене працівниками підприємств (організацій) державної торгівлі (громадського харчування та сфери послуг) і споживчої кооперації, які не є посадовими особами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/>
            </w:pPr>
            <w:bookmarkStart w:id="19" w:name="n1295"/>
            <w:bookmarkStart w:id="20" w:name="n1296"/>
            <w:bookmarkEnd w:id="19"/>
            <w:bookmarkEnd w:id="20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Д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ії, передбачені </w:t>
            </w:r>
            <w:r>
              <w:fldChar w:fldCharType="begin"/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instrText xml:space="preserve"> HYPERLINK "http://zakon0.rada.gov.ua/laws/show/80731-10/print1390378592400524" \l "n1292"</w:instrTex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separate"/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частинами першою та другою</w: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val="uk-UA" w:eastAsia="ru-RU" w:bidi="ar-SA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ц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ієї статті, вчинені особою, яку впродовж року було піддано адміністративному стягне-нню за такі ж порушення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rFonts w:ascii="Times New Roman" w:hAnsi="Times New Roman" w:eastAsia="Calibri"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- Посадові особи управління розвитку споживчого ринку департаменту економіки міської ради; 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директори ринків і мікроринків, їх заступники, керівники організації, що обслуговують ринк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на КП МТК «Калинівський ринок»:  завідувач торгового сектору, начальник відділу з організації торгівлі та надання послуг, інспектор з контролю за дотриманням ветеринарно-санітарних правил, старший інспектор з організації торгівлі та надання послуг, інспектор з організації торгівлі та надання послуг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на МКП «Газкомплектприлад»: старший контролер-касир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40" w:right="-50" w:hanging="8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center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5-</w:t>
            </w: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2276" w:leader="none"/>
              </w:tabs>
              <w:bidi w:val="0"/>
              <w:ind w:left="-40" w:right="450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ru-RU" w:bidi="ar-SA"/>
              </w:rPr>
              <w:t>Обман покупця чи замовника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21" w:name="n1310"/>
            <w:bookmarkEnd w:id="21"/>
            <w:r>
              <w:rPr>
                <w:color w:val="000000"/>
                <w:sz w:val="24"/>
                <w:szCs w:val="24"/>
                <w:lang w:val="uk-UA" w:eastAsia="ru-RU" w:bidi="ar-SA"/>
              </w:rPr>
              <w:t>О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бмірювання, обважування, обраховування, перевищення встановлених цін і тарифів або інший обман покупця чи замовника працівниками торгівлі, громадського харчування і сфери послуг та громадянами - суб'єктами підприємницької діяльності під час реалізації товарів, виконання робіт, надання послуг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/>
            </w:pPr>
            <w:bookmarkStart w:id="22" w:name="n1312"/>
            <w:bookmarkStart w:id="23" w:name="n1311"/>
            <w:bookmarkEnd w:id="22"/>
            <w:bookmarkEnd w:id="23"/>
            <w:r>
              <w:rPr>
                <w:color w:val="000000"/>
                <w:sz w:val="24"/>
                <w:szCs w:val="24"/>
                <w:lang w:val="uk-UA" w:eastAsia="ru-RU" w:bidi="ar-SA"/>
              </w:rPr>
              <w:t>Д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ії, передбачені </w:t>
            </w:r>
            <w:r>
              <w:fldChar w:fldCharType="begin"/>
            </w:r>
            <w:r>
              <w:rPr>
                <w:sz w:val="24"/>
                <w:szCs w:val="24"/>
                <w:rFonts w:eastAsia="Calibri"/>
                <w:lang w:val="uk-UA" w:eastAsia="ru-RU" w:bidi="ar-SA"/>
              </w:rPr>
              <w:instrText xml:space="preserve"> HYPERLINK "http://zakon0.rada.gov.ua/laws/show/80731-10/print1390378592400524" \l "n1310"</w:instrText>
            </w:r>
            <w:r>
              <w:rPr>
                <w:sz w:val="24"/>
                <w:szCs w:val="24"/>
                <w:rFonts w:eastAsia="Calibri"/>
                <w:lang w:val="uk-UA" w:eastAsia="ru-RU" w:bidi="ar-SA"/>
              </w:rPr>
              <w:fldChar w:fldCharType="separate"/>
            </w: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частиною пер-шою</w:t>
            </w:r>
            <w:r>
              <w:rPr>
                <w:sz w:val="24"/>
                <w:szCs w:val="24"/>
                <w:rFonts w:eastAsia="Calibri"/>
                <w:lang w:val="uk-UA" w:eastAsia="ru-RU" w:bidi="ar-SA"/>
              </w:rPr>
              <w:fldChar w:fldCharType="end"/>
            </w:r>
            <w:r>
              <w:rPr>
                <w:color w:val="000000"/>
                <w:sz w:val="24"/>
                <w:szCs w:val="24"/>
                <w:lang w:val="uk-UA" w:eastAsia="ru-RU" w:bidi="ar-SA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цієї статті, вчинені особою, яку впродовж року було піддано адміністративному стягненню за таке саме правопорушення, або вчинені у великих розміра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осадові особи управління розвитку споживчого ринку департаменту економіки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директори ринків і мікроринків, їх заступники, керівники організації, що обслуговують ринк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на КП МТК «Калинівський ринок»:  завідувач торгового сектору, начальник відділу з організації торгівлі та надання послуг, інспектор з контролю за дотриманням ветеринарно-санітарних правил, старший інспектор з організації торгівлі та надання послуг, інспектор з організації торгівлі та надання послуг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на МКП «Газкомплектприлад»: старший контролер-касир.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0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6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равил торгівлі пивом, алкогольними, слабоалкогольними напоями і тютюновими виробами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30" w:right="-13" w:hanging="0"/>
              <w:jc w:val="center"/>
              <w:textAlignment w:val="baseline"/>
              <w:rPr>
                <w:rFonts w:ascii="Times New Roman" w:hAnsi="Times New Roman" w:eastAsia="Calibri"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24" w:name="n1317"/>
            <w:bookmarkEnd w:id="24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Р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оздрібна або оптова, включаючи імпорт або експорт, торгівля спиртом етиловим, коньячним або плодовим або роздрібна торгівля алкогольними напоями чи тютюновими виробами без наявності ліцензії або без марок акцизного збору чи з підробленими марками цього збору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25" w:name="n1319"/>
            <w:bookmarkStart w:id="26" w:name="n1318"/>
            <w:bookmarkEnd w:id="25"/>
            <w:bookmarkEnd w:id="26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 xml:space="preserve">орушення працівником підприємства (організації) торгівлі або громадського харчування правил торгівлі пивом (крім безалкогольного), алкогольними, слабоалкогольними напоями і тютюновими виробами, а саме: торгівля пивом (крім безалкогольного), алкогольними, 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baseline"/>
              <w:rPr/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слабоалкогольними напоями або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center"/>
              <w:textAlignment w:val="baseline"/>
              <w:rPr/>
            </w:pPr>
            <w:r>
              <w:rPr>
                <w:rFonts w:eastAsia="Calibri" w:ascii="Times New Roman" w:hAnsi="Times New Roman"/>
                <w:b/>
                <w:color w:val="000000"/>
                <w:sz w:val="24"/>
                <w:szCs w:val="24"/>
                <w:lang w:val="uk-UA" w:eastAsia="ru-RU" w:bidi="ar-SA"/>
              </w:rPr>
              <w:t>4</w:t>
            </w:r>
            <w:bookmarkStart w:id="27" w:name="n1324"/>
            <w:bookmarkEnd w:id="27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осадові особи управління розвитку споживчого ринку департаменту економіки міської ради.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>
          <w:trHeight w:val="91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eastAsia="Calibri"/>
                <w:b/>
                <w:b/>
                <w:bCs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Courier New" w:hAnsi="Courier New" w:eastAsia="Calibri" w:cs="Courier New"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Courier New"/>
                <w:bCs/>
                <w:color w:val="000000"/>
                <w:lang w:val="ru-RU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both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тютюновими виробами в приміщеннях або на територіях, заборонених законом, або в інших місцях, визначених рішенням відповідного органу місцевого самоврядування, як таких, де роздрібна торгівля пивом (крім безалкогольного), алкогольними, слабоалкогольними напоями або тютюновими виробами заборонена, а так само торгівля пивом (крім безалкогольного), алкогольними, слабоалкогольними напоями або тютюновими виробами через торгові автомати чи неповнолітніми особами, а також продаж пива (крім безалкогольного), алкогольних, слабоалкогольних напоїв або тютюнових виробів особі, яка не досягла 18 років, або продаж тютюнових виробів в упаковках, що містять менш як 20 сигарет або цигарок, чи поштучно (крім сигар)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/>
            </w:pPr>
            <w:bookmarkStart w:id="28" w:name="n1321"/>
            <w:bookmarkStart w:id="29" w:name="n1320"/>
            <w:bookmarkEnd w:id="28"/>
            <w:bookmarkEnd w:id="29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Т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оргівля пивом (крім безалкогольного), алкогольними, слабоалкогольними напоями або тютюновими виробами з рук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/>
            </w:pPr>
            <w:bookmarkStart w:id="30" w:name="n1322"/>
            <w:bookmarkStart w:id="31" w:name="n1323"/>
            <w:bookmarkEnd w:id="30"/>
            <w:bookmarkEnd w:id="31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Д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ії, передбачені </w:t>
            </w:r>
            <w:r>
              <w:fldChar w:fldCharType="begin"/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instrText xml:space="preserve"> HYPERLINK "http://zakon0.rada.gov.ua/laws/show/80731-10/print1390378592400524" \l "n1317"</w:instrTex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separate"/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 xml:space="preserve">частиною першою </w: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val="uk-UA" w:eastAsia="ru-RU" w:bidi="ar-SA"/>
              </w:rPr>
              <w:t> </w:t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чи </w:t>
            </w:r>
            <w:r>
              <w:fldChar w:fldCharType="begin"/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instrText xml:space="preserve"> HYPERLINK "http://zakon0.rada.gov.ua/laws/show/80731-10/print1390378592400524" \l "n1321"</w:instrTex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separate"/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третьою</w: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цієї статті, вчинені особою, яку впродовж року було піддано адміністративному стягненню за такі ж порушення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rFonts w:ascii="Times New Roman" w:hAnsi="Times New Roman" w:eastAsia="Calibri"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rFonts w:ascii="Times New Roman" w:hAnsi="Times New Roman" w:eastAsia="Calibri"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rStyle w:val="Text"/>
                <w:rFonts w:ascii="Times New Roman" w:hAnsi="Times New Roman" w:eastAsia="Calibri"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color w:val="000000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6-</w:t>
            </w: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uk-UA" w:eastAsia="ru-RU" w:bidi="ar-S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-41" w:right="-12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законодавства про захист прав споживачів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32" w:name="n1327"/>
            <w:bookmarkEnd w:id="32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В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ідмова працівників торгівлі, громадського харчування та сфери послуг і громадян, які займаються підприємницькою діяльністю в цих галузях, у наданні громадянам-споживачам необхідної, доступної, достовірної та своєчасної інформації про товари (роботи, послуги), їх кількість, якість, асортимент, а також про їх виробника (виконавця, продавця), у навчанні безпечного та правильного їх використання, а так само обмеження прав громадян-споживачів на перевірку якості, комплектності, ваги та ціни придбаних товарів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33" w:name="n1328"/>
            <w:bookmarkStart w:id="34" w:name="n1329"/>
            <w:bookmarkEnd w:id="33"/>
            <w:bookmarkEnd w:id="34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В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ідмова особами, зазначеними у </w:t>
            </w:r>
            <w:r>
              <w:fldChar w:fldCharType="begin"/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instrText xml:space="preserve"> HYPERLINK "http://zakon0.rada.gov.ua/laws/show/80731-10/print1390378592400524" \l "n1327"</w:instrTex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separate"/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частині першій</w: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end"/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 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цієї статті, громадянину-споживачу в реалізації його права в разі придбання ним товару неналежної якості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35" w:name="n1330"/>
            <w:bookmarkStart w:id="36" w:name="n1331"/>
            <w:bookmarkEnd w:id="35"/>
            <w:bookmarkEnd w:id="36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Н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адання виробниками або особами, зазначеними у </w:t>
            </w:r>
            <w:r>
              <w:fldChar w:fldCharType="begin"/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instrText xml:space="preserve"> HYPERLINK "http://zakon0.rada.gov.ua/laws/show/80731-10/print1390378592400524" \l "n1327"</w:instrTex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separate"/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частині першій</w: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end"/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 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цієї статті, недостовірної інформації про продукцію, в разі якщо ця інформація не зашкодила життю, здоров'ю та майну споживача.</w:t>
            </w:r>
          </w:p>
          <w:p>
            <w:pPr>
              <w:pStyle w:val="HTMLPreformatted"/>
              <w:widowControl w:val="false"/>
              <w:shd w:fill="FFFFFF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firstLine="450"/>
              <w:jc w:val="both"/>
              <w:textAlignment w:val="baseline"/>
              <w:rPr/>
            </w:pPr>
            <w:bookmarkStart w:id="37" w:name="n1332"/>
            <w:bookmarkStart w:id="38" w:name="n1333"/>
            <w:bookmarkEnd w:id="37"/>
            <w:bookmarkEnd w:id="38"/>
            <w:r>
              <w:rPr>
                <w:rFonts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У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 xml:space="preserve"> разі бездіяльності осіб, передбачених </w:t>
            </w:r>
            <w:r>
              <w:fldChar w:fldCharType="begin"/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instrText xml:space="preserve"> HYPERLINK "http://zakon0.rada.gov.ua/laws/show/80731-10/print1390378592400524" \l "n1331"</w:instrTex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separate"/>
            </w:r>
            <w:r>
              <w:rPr>
                <w:rFonts w:eastAsia="Calibri" w:ascii="Times New Roman" w:hAnsi="Times New Roman"/>
                <w:sz w:val="24"/>
                <w:szCs w:val="24"/>
                <w:lang w:val="uk-UA" w:eastAsia="ru-RU" w:bidi="ar-SA"/>
              </w:rPr>
              <w:t>частиною третьою</w:t>
            </w:r>
            <w:r>
              <w:rPr>
                <w:sz w:val="24"/>
                <w:szCs w:val="24"/>
                <w:rFonts w:eastAsia="Calibri" w:ascii="Times New Roman" w:hAnsi="Times New Roman"/>
                <w:lang w:val="uk-UA" w:eastAsia="ru-RU" w:bidi="ar-SA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u w:val="single"/>
                <w:lang w:val="uk-UA" w:eastAsia="ru-RU" w:bidi="ar-SA"/>
              </w:rPr>
              <w:t> </w:t>
            </w:r>
            <w:r>
              <w:rPr>
                <w:rFonts w:eastAsia="Calibri" w:ascii="Times New Roman" w:hAnsi="Times New Roman"/>
                <w:color w:val="000000"/>
                <w:sz w:val="24"/>
                <w:szCs w:val="24"/>
                <w:lang w:val="uk-UA" w:eastAsia="ru-RU" w:bidi="ar-SA"/>
              </w:rPr>
              <w:t>цієї статті, щодо приведення недостовірної інформації про весь товар до відповідності або повторне надання недостовірної інформації про товар впродовж року з моменту стягненн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осадові особи управління розвитку споживчого ринку департаменту економіки міської ради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41" w:right="-12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center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val="uk-UA" w:eastAsia="ru-RU" w:bidi="ar-SA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5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Cs/>
                <w:color w:val="000000"/>
                <w:sz w:val="24"/>
                <w:szCs w:val="24"/>
                <w:lang w:val="uk-UA" w:eastAsia="ru-RU" w:bidi="ar-SA"/>
              </w:rPr>
              <w:t>Порушення правил торгівлі на ринках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39" w:name="n1342"/>
            <w:bookmarkEnd w:id="39"/>
            <w:r>
              <w:rPr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орушення правил торгівлі на ринках.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  <w:bookmarkStart w:id="40" w:name="n1343"/>
            <w:bookmarkStart w:id="41" w:name="n1343"/>
            <w:bookmarkEnd w:id="41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Посадові особи управління розвитку споживчого ринку департаменту економіки міської рад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  директори ринків і мікроринків, їх заступники, керівники організації, що обслуговують ринки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   на КП МТК «Калинівський ринок»:  завідувач торгового сектору, начальник відділу з організації торгівлі та надання послуг, інспектор з контролю за дотриманням ветеринарно-санітарних правил, старший інспектор з організації торгівлі та надання послуг, інспектор з організації торгівлі та надання послуг;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 xml:space="preserve">    </w:t>
            </w:r>
            <w:r>
              <w:rPr>
                <w:rStyle w:val="Text"/>
                <w:rFonts w:eastAsia="Calibri" w:ascii="Times New Roman" w:hAnsi="Times New Roman"/>
                <w:color w:val="111111"/>
                <w:sz w:val="24"/>
                <w:szCs w:val="24"/>
                <w:lang w:val="uk-UA" w:eastAsia="ru-RU" w:bidi="ar-SA"/>
              </w:rPr>
              <w:t>- на МКП «Газкомплектприлад»: старший контролер-касир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uk-UA"/>
              </w:rPr>
            </w:pP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lang w:val="uk-UA" w:eastAsia="ru-RU" w:bidi="ar-SA"/>
              </w:rPr>
              <w:t>Ст. 175-</w:t>
            </w:r>
            <w:r>
              <w:rPr>
                <w:rFonts w:eastAsia="Calibri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val="uk-UA" w:eastAsia="ru-RU" w:bidi="ar-SA"/>
              </w:rPr>
              <w:t xml:space="preserve">1 </w:t>
            </w:r>
          </w:p>
          <w:p>
            <w:pPr>
              <w:pStyle w:val="HTMLPreformatted"/>
              <w:widowControl w:val="false"/>
              <w:bidi w:val="0"/>
              <w:ind w:left="-93" w:right="0" w:hanging="0"/>
              <w:jc w:val="center"/>
              <w:textAlignment w:val="auto"/>
              <w:rPr>
                <w:lang w:val="uk-UA"/>
              </w:rPr>
            </w:pPr>
            <w:r>
              <w:rPr>
                <w:rStyle w:val="Text"/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  <w:t>( за порушення вчинені в місцях заборонених рішенням міської ради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-41" w:right="-12" w:hanging="0"/>
              <w:jc w:val="center"/>
              <w:textAlignment w:val="baseline"/>
              <w:rPr>
                <w:lang w:val="uk-UA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uk-UA" w:eastAsia="ru-RU" w:bidi="ar-SA"/>
              </w:rPr>
              <w:t>Куріння тютюнових виробів у заборонених місцях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textAlignment w:val="auto"/>
              <w:rPr>
                <w:rStyle w:val="Text"/>
                <w:rFonts w:ascii="Times New Roman" w:hAnsi="Times New Roman" w:eastAsia="Calibri"/>
                <w:b/>
                <w:b/>
                <w:color w:val="111111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ascii="Times New Roman" w:hAnsi="Times New Roman"/>
                <w:b/>
                <w:color w:val="111111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firstLine="450"/>
              <w:jc w:val="both"/>
              <w:textAlignment w:val="baseline"/>
              <w:rPr>
                <w:lang w:val="uk-UA"/>
              </w:rPr>
            </w:pPr>
            <w:bookmarkStart w:id="42" w:name="n1882"/>
            <w:bookmarkEnd w:id="42"/>
            <w:r>
              <w:rPr>
                <w:color w:val="000000"/>
                <w:sz w:val="24"/>
                <w:szCs w:val="24"/>
                <w:lang w:val="uk-UA" w:eastAsia="ru-RU" w:bidi="ar-SA"/>
              </w:rPr>
              <w:t>К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уріння тютюнових виробів у місцях, де це заборонено законом, а також в інших місцях, визначених рішенням відповідної сільської, селищної, міської ради, -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firstLine="432"/>
              <w:jc w:val="both"/>
              <w:textAlignment w:val="baseline"/>
              <w:rPr/>
            </w:pPr>
            <w:bookmarkStart w:id="43" w:name="n1883"/>
            <w:bookmarkStart w:id="44" w:name="n1885"/>
            <w:bookmarkEnd w:id="43"/>
            <w:bookmarkEnd w:id="44"/>
            <w:r>
              <w:rPr>
                <w:color w:val="000000"/>
                <w:sz w:val="24"/>
                <w:szCs w:val="24"/>
                <w:lang w:val="uk-UA" w:eastAsia="ru-RU" w:bidi="ar-SA"/>
              </w:rPr>
              <w:t>П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овторне впродовж року вчинення порушення, передба-ченого </w:t>
            </w:r>
            <w:r>
              <w:fldChar w:fldCharType="begin"/>
            </w:r>
            <w:r>
              <w:rPr>
                <w:sz w:val="24"/>
                <w:szCs w:val="24"/>
                <w:rFonts w:eastAsia="Calibri"/>
                <w:lang w:val="uk-UA" w:eastAsia="ru-RU" w:bidi="ar-SA"/>
              </w:rPr>
              <w:instrText xml:space="preserve"> HYPERLINK "http://zakon0.rada.gov.ua/laws/show/80731-10/print1390378592400524" \l "n1882"</w:instrText>
            </w:r>
            <w:r>
              <w:rPr>
                <w:sz w:val="24"/>
                <w:szCs w:val="24"/>
                <w:rFonts w:eastAsia="Calibri"/>
                <w:lang w:val="uk-UA" w:eastAsia="ru-RU" w:bidi="ar-SA"/>
              </w:rPr>
              <w:fldChar w:fldCharType="separate"/>
            </w:r>
            <w:r>
              <w:rPr>
                <w:rFonts w:eastAsia="Calibri"/>
                <w:sz w:val="24"/>
                <w:szCs w:val="24"/>
                <w:lang w:val="uk-UA" w:eastAsia="ru-RU" w:bidi="ar-SA"/>
              </w:rPr>
              <w:t>частиною першою</w:t>
            </w:r>
            <w:r>
              <w:rPr>
                <w:sz w:val="24"/>
                <w:szCs w:val="24"/>
                <w:rFonts w:eastAsia="Calibri"/>
                <w:lang w:val="uk-UA" w:eastAsia="ru-RU" w:bidi="ar-SA"/>
              </w:rPr>
              <w:fldChar w:fldCharType="end"/>
            </w:r>
            <w:r>
              <w:rPr>
                <w:color w:val="000000"/>
                <w:sz w:val="24"/>
                <w:szCs w:val="24"/>
                <w:lang w:val="uk-UA" w:eastAsia="ru-RU" w:bidi="ar-SA"/>
              </w:rPr>
              <w:t> </w:t>
            </w:r>
            <w:r>
              <w:rPr>
                <w:rFonts w:eastAsia="Calibri"/>
                <w:color w:val="000000"/>
                <w:sz w:val="24"/>
                <w:szCs w:val="24"/>
                <w:lang w:val="uk-UA" w:eastAsia="ru-RU" w:bidi="ar-SA"/>
              </w:rPr>
              <w:t>цієї статті, за яке особу вже було піддано адміністративному стягненню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252"/>
              <w:jc w:val="both"/>
              <w:textAlignment w:val="auto"/>
              <w:rPr/>
            </w:pPr>
            <w:r>
              <w:rPr>
                <w:rStyle w:val="Text"/>
                <w:rFonts w:eastAsia="Calibri"/>
                <w:color w:val="111111"/>
                <w:sz w:val="24"/>
                <w:szCs w:val="24"/>
                <w:lang w:val="uk-UA" w:eastAsia="ru-RU" w:bidi="ar-SA"/>
              </w:rPr>
              <w:t>- Посадові особи інспекції з благоустрою при виконавчому комітеті Чернівецької міської ради ( за порушення вчинені в місцях заборонених рішенням міської ради).</w:t>
            </w:r>
          </w:p>
        </w:tc>
      </w:tr>
    </w:tbl>
    <w:p>
      <w:pPr>
        <w:pStyle w:val="HTMLPreformatted"/>
        <w:widowControl w:val="false"/>
        <w:shd w:fill="FFFFFF"/>
        <w:bidi w:val="0"/>
        <w:ind w:left="0" w:right="0" w:hanging="0"/>
        <w:jc w:val="center"/>
        <w:rPr>
          <w:rStyle w:val="Text"/>
          <w:rFonts w:ascii="Times New Roman" w:hAnsi="Times New Roman" w:eastAsia="Calibri"/>
          <w:b/>
          <w:b/>
          <w:color w:val="111111"/>
          <w:sz w:val="24"/>
          <w:szCs w:val="24"/>
          <w:lang w:val="uk-UA" w:eastAsia="ru-RU" w:bidi="ar-SA"/>
        </w:rPr>
      </w:pPr>
      <w:r>
        <w:rPr>
          <w:rFonts w:eastAsia="Calibri" w:ascii="Times New Roman" w:hAnsi="Times New Roman"/>
          <w:b/>
          <w:color w:val="111111"/>
          <w:sz w:val="24"/>
          <w:szCs w:val="24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 w:eastAsia="Calibri"/>
          <w:b/>
          <w:b/>
          <w:color w:val="111111"/>
          <w:sz w:val="24"/>
          <w:szCs w:val="24"/>
          <w:lang w:val="uk-UA" w:eastAsia="ru-RU" w:bidi="ar-SA"/>
        </w:rPr>
      </w:pPr>
      <w:r>
        <w:rPr>
          <w:rFonts w:eastAsia="Calibri" w:ascii="Times New Roman" w:hAnsi="Times New Roman"/>
          <w:b/>
          <w:color w:val="111111"/>
          <w:sz w:val="24"/>
          <w:szCs w:val="24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jc w:val="center"/>
        <w:rPr>
          <w:rStyle w:val="Text"/>
          <w:rFonts w:ascii="Times New Roman" w:hAnsi="Times New Roman" w:eastAsia="Calibri"/>
          <w:b/>
          <w:b/>
          <w:color w:val="111111"/>
          <w:sz w:val="24"/>
          <w:szCs w:val="24"/>
          <w:lang w:val="uk-UA" w:eastAsia="ru-RU" w:bidi="ar-SA"/>
        </w:rPr>
      </w:pPr>
      <w:r>
        <w:rPr>
          <w:rFonts w:eastAsia="Calibri" w:ascii="Times New Roman" w:hAnsi="Times New Roman"/>
          <w:b/>
          <w:color w:val="111111"/>
          <w:sz w:val="24"/>
          <w:szCs w:val="24"/>
          <w:lang w:val="uk-UA" w:eastAsia="ru-RU" w:bidi="ar-SA"/>
        </w:rPr>
      </w:r>
    </w:p>
    <w:p>
      <w:pPr>
        <w:pStyle w:val="HTMLPreformatted"/>
        <w:shd w:fill="FFFFFF"/>
        <w:bidi w:val="0"/>
        <w:ind w:left="0" w:right="0" w:hanging="0"/>
        <w:rPr>
          <w:lang w:val="uk-UA"/>
        </w:rPr>
      </w:pP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 xml:space="preserve">Секретар виконавчого комітету </w:t>
      </w:r>
    </w:p>
    <w:p>
      <w:pPr>
        <w:pStyle w:val="HTMLPreformatted"/>
        <w:shd w:fill="FFFFFF"/>
        <w:bidi w:val="0"/>
        <w:ind w:left="0" w:right="0" w:hanging="0"/>
        <w:rPr/>
      </w:pPr>
      <w:r>
        <w:rPr>
          <w:rStyle w:val="Text"/>
          <w:rFonts w:eastAsia="Calibri" w:ascii="Times New Roman" w:hAnsi="Times New Roman"/>
          <w:b/>
          <w:color w:val="111111"/>
          <w:sz w:val="28"/>
          <w:szCs w:val="28"/>
          <w:lang w:val="uk-UA" w:eastAsia="ru-RU" w:bidi="ar-SA"/>
        </w:rPr>
        <w:t>Чернівецької міської ради                                                                                                                             О. Стецевич</w:t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875" w:leader="none"/>
      </w:tabs>
      <w:bidi w:val="0"/>
      <w:ind w:left="0" w:right="0" w:hanging="0"/>
      <w:rPr/>
    </w:pPr>
    <w:r>
      <w:rPr/>
      <w:tab/>
      <w:t xml:space="preserve">               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Text">
    <w:name w:val="text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Rvts9">
    <w:name w:val="rvts9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Rvts37">
    <w:name w:val="rvts37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Rvts46">
    <w:name w:val="rvts4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  <w:lang w:val="ru-RU"/>
    </w:rPr>
  </w:style>
  <w:style w:type="paragraph" w:styleId="Rvps7">
    <w:name w:val="rvps7"/>
    <w:basedOn w:val="Normal"/>
    <w:qFormat/>
    <w:pPr>
      <w:spacing w:beforeAutospacing="1" w:afterAutospacing="1"/>
    </w:pPr>
    <w:rPr>
      <w:lang w:val="ru-RU"/>
    </w:rPr>
  </w:style>
  <w:style w:type="paragraph" w:styleId="Rvps2">
    <w:name w:val="rvps2"/>
    <w:basedOn w:val="Normal"/>
    <w:qFormat/>
    <w:pPr>
      <w:spacing w:beforeAutospacing="1" w:afterAutospacing="1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6360" w:hanging="60"/>
    </w:pPr>
    <w:rPr>
      <w:b/>
      <w:bCs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466</Words>
  <Characters>16492</Characters>
  <CharactersWithSpaces>14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27:00Z</dcterms:created>
  <dc:creator>invest2</dc:creator>
  <dc:description/>
  <dc:language>en-US</dc:language>
  <cp:lastModifiedBy/>
  <cp:lastPrinted>2016-03-16T17:04:00Z</cp:lastPrinted>
  <dcterms:modified xsi:type="dcterms:W3CDTF">2016-03-18T15:33:00Z</dcterms:modified>
  <cp:revision>47</cp:revision>
  <dc:subject/>
  <dc:title>Пропозиції до переліку структурних підрозділів і комунальних підприємств, посадові особ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ZaRd</vt:lpwstr>
  </property>
</Properties>
</file>