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3.2016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>130/5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1.02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магазину продовольчих товарів на вул.Горіхівській, 8-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Зварич Олександр Васильович)</w:t>
      </w:r>
      <w:r>
        <w:rPr>
          <w:sz w:val="28"/>
          <w:szCs w:val="28"/>
          <w:lang w:val="uk-UA"/>
        </w:rPr>
        <w:t xml:space="preserve"> цілодобовий режим роботи               </w:t>
      </w:r>
      <w:r>
        <w:rPr>
          <w:b/>
          <w:sz w:val="28"/>
          <w:szCs w:val="28"/>
          <w:lang w:val="uk-UA"/>
        </w:rPr>
        <w:t xml:space="preserve">до 15.03.2017 р. </w:t>
      </w:r>
      <w:r>
        <w:rPr>
          <w:sz w:val="28"/>
          <w:szCs w:val="28"/>
          <w:lang w:val="uk-UA"/>
        </w:rPr>
        <w:t>за умови збільшення чисельності працівників згідно з чинним трудовим законодавством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Відмовити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1. Товариству з обмеженою відповідальністю «Пивоварня «Наше пиво»</w:t>
      </w:r>
      <w:r>
        <w:rPr>
          <w:sz w:val="28"/>
          <w:szCs w:val="28"/>
          <w:lang w:val="uk-UA"/>
        </w:rPr>
        <w:t xml:space="preserve"> у встановленні нічного режиму роботи з 10:00 год. до 24:00 год. бару на вул. Героїв Майдану, 103-Г у зв’язку з розміщенням закладу у прибудованому до житлового будинку приміщенні (відповідно до пункту 1.5 Положення про встановлення режиму роботи закладам торгівлі, сфери послуг та ресторанного господарств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2. Підприємц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авчуку Андрію Ігоровичу</w:t>
      </w:r>
      <w:r>
        <w:rPr>
          <w:sz w:val="28"/>
          <w:szCs w:val="28"/>
          <w:lang w:val="uk-UA"/>
        </w:rPr>
        <w:t xml:space="preserve"> у встановленні нічного режиму роботи з 10:00 год. до 03:00 год. бару на вул. Гете Йогана               Вольфганга, 9 у зв’язку з неодноразовими обґрунтованими скаргами мешканців та  зверненнями  правоохоронних   органів  щодо  порушень   у   роботі  закладу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повідно до пункту 1.4 Положення про встановлення режиму роботи закладам торгівлі, сфери послуг та ресторанного господарства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ої ради Городенського Я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2:00Z</dcterms:created>
  <dc:creator>User</dc:creator>
  <dc:description/>
  <dc:language>en-US</dc:language>
  <cp:lastModifiedBy>рада</cp:lastModifiedBy>
  <cp:lastPrinted>2016-03-16T09:48:00Z</cp:lastPrinted>
  <dcterms:modified xsi:type="dcterms:W3CDTF">2016-03-21T12:52:00Z</dcterms:modified>
  <cp:revision>2</cp:revision>
  <dc:subject/>
  <dc:title/>
</cp:coreProperties>
</file>