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5.03.2016</w:t>
      </w:r>
      <w:r>
        <w:rPr/>
        <w:t xml:space="preserve">  № </w:t>
      </w:r>
      <w:r>
        <w:rPr>
          <w:u w:val="single"/>
        </w:rPr>
        <w:t xml:space="preserve"> 128/5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склад постійно діючої комісії з підготовки пропозицій із списання майна комунальної власності та визнання таким, що втратив чинність, пункту 1  рішення виконавчого комітету міської ради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Cs w:val="28"/>
        </w:rPr>
        <w:t>від 26.11.2013р. № 607/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“Про місцеве самоврядування в Україні”, в зв’язку з кадровими змінами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>1.</w:t>
      </w:r>
      <w:r>
        <w:rPr>
          <w:szCs w:val="28"/>
        </w:rPr>
        <w:t xml:space="preserve"> Затвердити склад постійно діючої комісії з підготовки пропозицій із списання майна, що є комунальною власністю територіальної громади м.Чернівців, в такій редакції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Голова коміс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пак Тетян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ступник директора, начальник управління обліку, використання та приватизації майна департаменту економіки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коміс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ибух Любов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начальник відділу обліку та приватизації майна управління обліку, використання та приватизації майна департаменту економіки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коміс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  <w:szCs w:val="28"/>
              </w:rPr>
              <w:t>Шамбра Мар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ян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оловний спеціаліст відділу обліку та приватизації майна управління обліку, використання та приватизації майна департаменту економіки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лени комісії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  <w:szCs w:val="28"/>
              </w:rPr>
              <w:t>Беспалова Світлан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хим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- керівник фінансово-економічної групи відділу технагляду за об’єктами капітального будівництва при департаменті містобудівного комплексу та земельних відносин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углецький Денис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рій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- начальник відділу</w:t>
            </w:r>
            <w:r>
              <w:rPr/>
              <w:t xml:space="preserve"> контрольно-перевірочної роботи міської ради;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ніліч Валерій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львестр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Cs w:val="28"/>
              </w:rPr>
              <w:t>- начальник відділу комп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ютерно-технічного забезпечення міської ради (у разі списання комп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ютерної техніки)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тинюк Василь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начальник відділу транспорту, зв</w:t>
            </w:r>
            <w:r>
              <w:rPr>
                <w:lang w:val="ru-RU"/>
              </w:rPr>
              <w:t>’</w:t>
            </w:r>
            <w:r>
              <w:rPr/>
              <w:t>язку та енергетики управління комунального господарства департаменту житлово-комунального господарства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Визнати таким, що втратив чинність, пункт 1 рішення виконавчого комітету Чернівецької міської ради від 26.11.2013р. № 607/20 «Про склад комісії з підготовки пропозицій із списання майна комунальної власності та визнання таким, що втратило чинність рішення виконавчого комітету від 26.04.2011р. № 270/7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4. </w:t>
      </w:r>
      <w:r>
        <w:rPr>
          <w:szCs w:val="28"/>
        </w:rPr>
        <w:t xml:space="preserve">Контроль за виконанням рішення покласти на директора департаменту економіки міської ради Городенського Я.Д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59:00Z</dcterms:created>
  <dc:creator>*</dc:creator>
  <dc:description/>
  <cp:keywords/>
  <dc:language>en-US</dc:language>
  <cp:lastModifiedBy>рада</cp:lastModifiedBy>
  <cp:lastPrinted>2016-03-15T12:36:00Z</cp:lastPrinted>
  <dcterms:modified xsi:type="dcterms:W3CDTF">2016-03-21T12:55:00Z</dcterms:modified>
  <cp:revision>12</cp:revision>
  <dc:subject/>
  <dc:title> </dc:title>
</cp:coreProperties>
</file>