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23.02.2016 №96/4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678"/>
        <w:gridCol w:w="534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авершеного будівництвом об’єкта в м. Чернівцях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завершену будівництвом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ергу об’єкта «Житловий квартал по проспекту Незалежності (інженерні забезпечення) в                м. Чернівцях»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Комунальному підприємству «Чернівціводоканал»                               </w:t>
            </w:r>
            <w:r>
              <w:rPr>
                <w:szCs w:val="28"/>
              </w:rPr>
              <w:t>у господарське від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на  поповнення статутного капіталу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1.1.1.</w:t>
            </w:r>
            <w:r>
              <w:rPr>
                <w:szCs w:val="28"/>
              </w:rPr>
              <w:t xml:space="preserve"> Мережу водопроводу В1 - вартістю 1922494,00 грн. (один                             мільйон дев’ятсот двадцять дві тисячі чотириста дев’яносто чотири гривні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1.1.2.</w:t>
            </w:r>
            <w:r>
              <w:rPr>
                <w:szCs w:val="28"/>
              </w:rPr>
              <w:t xml:space="preserve"> Мережу побутової каналізації К1-вартістю 4741380,00 грн. (чотири мільйони сімсот сорок одна тисяча триста вісімдесят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1.2. Чернівецькому комунальному підрядному шляхово- експлуатаційному підприємству (Чернівецьке міськШЕП)</w:t>
            </w:r>
            <w:r>
              <w:rPr>
                <w:szCs w:val="28"/>
              </w:rPr>
              <w:t xml:space="preserve"> у господарське відання на поповнення додаткового капіталу </w:t>
            </w:r>
            <w:r>
              <w:rPr>
                <w:b/>
                <w:szCs w:val="28"/>
              </w:rPr>
              <w:t>м</w:t>
            </w:r>
            <w:r>
              <w:rPr>
                <w:szCs w:val="28"/>
              </w:rPr>
              <w:t>ережу каналізації дощової К2 - вартістю 1799208,00 грн. (один мільйон сімсот дев’яносто дев’ять тисяч двісті вісім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1.3.  Публічному акціонерному товариству по газопостачанню та газифікації «Чернівцігаз»</w:t>
            </w:r>
            <w:r>
              <w:rPr>
                <w:szCs w:val="28"/>
              </w:rPr>
              <w:t xml:space="preserve"> у господарське відання без переходу права власності (баланс, користування та обслуговування)</w:t>
            </w:r>
            <w:r>
              <w:rPr>
                <w:b/>
                <w:szCs w:val="28"/>
              </w:rPr>
              <w:t xml:space="preserve"> м</w:t>
            </w:r>
            <w:r>
              <w:rPr>
                <w:szCs w:val="28"/>
              </w:rPr>
              <w:t xml:space="preserve">ережу газопроводу Г2,Г1, газорегуляторний пункт контейнерного типу ПГРК-200-2Н-02 – вартістю 3152932,00 грн. (три мільйони сто п’ятдесят дві тисячі дев’ятсот тридцять дві гривні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в господарське відання завершений будівництвом об’єкт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Леонтія Г.Г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2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25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3:00Z</dcterms:created>
  <dc:creator>Admin</dc:creator>
  <dc:description/>
  <cp:keywords/>
  <dc:language>en-US</dc:language>
  <cp:lastModifiedBy>рада</cp:lastModifiedBy>
  <cp:lastPrinted>2016-02-01T09:48:00Z</cp:lastPrinted>
  <dcterms:modified xsi:type="dcterms:W3CDTF">2016-03-16T15:04:00Z</dcterms:modified>
  <cp:revision>128</cp:revision>
  <dc:subject/>
  <dc:title/>
</cp:coreProperties>
</file>