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02.2016  № 91/4</w:t>
        <w:tab/>
        <w:tab/>
        <w:t xml:space="preserve">          </w:t>
        <w:tab/>
        <w:tab/>
        <w:t xml:space="preserve">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Про погодження</w:t>
      </w:r>
      <w:r>
        <w:rPr>
          <w:b/>
          <w:sz w:val="28"/>
          <w:szCs w:val="26"/>
        </w:rPr>
        <w:t xml:space="preserve"> Інвестиційної програми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міського комунального підприємства 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8"/>
          <w:szCs w:val="26"/>
        </w:rPr>
        <w:t>«Чернівцітеплокомуненерго» на 2016 рік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ідповідно до статей 26, 59, 60 Закону України «Про місцеве самоврядування в Україні», статті 13 Закону України «Про теплопостачання», відповідно до  вимог Порядку розроблення, погодження та затвердження інвестиційних програм суб’єктів господарювання у сфері теплопостачання (із змінами та доповненнями), затвердженого наказом Міністерства регіонального розвитку, будівництва та житлово-комунального господарства України            від 14.12.2012 р. № 630 та Постановою Національної комісії, що здійснює державне регулювання у сфері комунальних послуг від 14.12.2012 р. № 381, зареєстрованого в Міністерстві юстиції України 11.01.2013 р. за № 97/22629, з метою виконання завдань щодо розрахунків за спожиті комунальні послуги виключно за показниками приладів обліку, визначених протоколом № 43 засідання Кабінету Міністрів України від 08.04.2015 р., а також пункту 3 рішення  Ради національної безпеки і оборони України від 04.11.2014 р. «Про стан забезпечення національної енергетичної безпеки держави та невідкладні заходи щодо сталого проведення опалювального сезону 2014/15 року», введеного  Указом Президента України від 14.11.2014 р. № 876/2014, розглянувши матеріали </w:t>
      </w:r>
      <w:r>
        <w:rPr>
          <w:sz w:val="28"/>
          <w:szCs w:val="26"/>
        </w:rPr>
        <w:t>Інвестиційної програми МКП «Чернівці-теплокомуненерго» на 2016 рік</w:t>
      </w:r>
      <w:r>
        <w:rPr>
          <w:bCs/>
          <w:sz w:val="28"/>
          <w:szCs w:val="26"/>
        </w:rPr>
        <w:t xml:space="preserve">, спрямованої на </w:t>
      </w:r>
      <w:r>
        <w:rPr>
          <w:sz w:val="28"/>
        </w:rPr>
        <w:t xml:space="preserve">виконання </w:t>
      </w:r>
      <w:r>
        <w:rPr>
          <w:bCs/>
          <w:sz w:val="28"/>
          <w:szCs w:val="22"/>
        </w:rPr>
        <w:t>заходів стосовно оснащення житлових будинків приладами комерційного обліку споживання теплової енергії, як першочергових</w:t>
      </w:r>
      <w:r>
        <w:rPr>
          <w:sz w:val="28"/>
        </w:rPr>
        <w:t>, для досягнення 100 % оснащеності до кінця 2016 року, виконавчий комітет Чернівецької міської ради</w:t>
      </w:r>
      <w:r>
        <w:rPr>
          <w:b/>
          <w:sz w:val="28"/>
        </w:rPr>
        <w:t xml:space="preserve">    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                                   </w:t>
      </w:r>
    </w:p>
    <w:p>
      <w:pPr>
        <w:pStyle w:val="TextBodyIndent"/>
        <w:rPr/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860" w:leader="none"/>
        </w:tabs>
        <w:ind w:left="0" w:firstLine="360"/>
        <w:jc w:val="both"/>
        <w:rPr/>
      </w:pPr>
      <w:r>
        <w:rPr>
          <w:sz w:val="28"/>
          <w:szCs w:val="28"/>
        </w:rPr>
        <w:t>Погодити Інвестиційну програму міського комунального підприємства «Чернівцітеплокомуненерго» на 2016 рік</w:t>
      </w:r>
      <w:r>
        <w:rPr>
          <w:bCs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наказом по міському комунальному підприємству «Чернівцітеплокомуненерго»  відповідального  за виконання та дотримання графіків здійснення заходів і використання коштів на плановий пері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>3</w:t>
      </w:r>
      <w:r>
        <w:rPr>
          <w:bCs/>
          <w:sz w:val="28"/>
        </w:rPr>
        <w:t xml:space="preserve">.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080" w:leader="none"/>
        </w:tabs>
        <w:overflowPunct w:val="false"/>
        <w:autoSpaceDE w:val="false"/>
        <w:spacing w:lineRule="auto" w:line="228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Організацію виконання цього рішення покласти на директора департаменту житлово-комунального господарства міської ради                      Погореного С.М. та директора міського комунального підприємства «Чернівцітеплокомуненерго»  Меленчука О.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lineRule="auto" w:line="228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заступни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міського голови з питань діяльності виконавчих орг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  </w:t>
      </w:r>
      <w:r>
        <w:rPr>
          <w:sz w:val="28"/>
          <w:szCs w:val="28"/>
          <w:lang w:val="uk-UA"/>
        </w:rPr>
        <w:t>Леонтія Г.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8:00Z</dcterms:created>
  <dc:creator>User1</dc:creator>
  <dc:description/>
  <cp:keywords/>
  <dc:language>en-US</dc:language>
  <cp:lastModifiedBy>рада</cp:lastModifiedBy>
  <cp:lastPrinted>2016-02-25T13:04:00Z</cp:lastPrinted>
  <dcterms:modified xsi:type="dcterms:W3CDTF">2016-02-29T15:08:00Z</dcterms:modified>
  <cp:revision>18</cp:revision>
  <dc:subject/>
  <dc:title> </dc:title>
</cp:coreProperties>
</file>