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b/>
          <w:b/>
          <w:sz w:val="36"/>
          <w:szCs w:val="36"/>
        </w:rPr>
      </w:pPr>
      <w:r>
        <w:rPr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0/4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акта  постійної діючої міжвідомч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изначення технічного стану будинків (квартир) в м.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30, 59 Закону України «Про місцеве самоврядування в Україні»,  керуючись Положенням 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р. № 189, Правилами визначення фізичного зносу житлових будинків СОУ ЖКГ 75.11-35077234. 0015:2009,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Затвердити акт постійно діючої міжвідомчої комісії при виконавчому комітеті Чернівецької міської ради з визначення технічного стану будинків (квартир) в м.Чернівцях, визнавши будинок № 21 на вул. Перемоги, таким який,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ветхий та відповідає раніше прийнятому рішенню виконавчого комітету Садгірської районної в місті ради від 28.02.2007 р. № 17/2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Рішення набирає чинності з дня його оприлюднення на офіційному </w:t>
        <w:br/>
        <w:t>веб-порталі Чернів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даного рішення покласти на директора департаменту житлово-комунального господарства міської ради Погореного С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14:00Z</dcterms:created>
  <dc:creator>Vischak</dc:creator>
  <dc:description/>
  <cp:keywords/>
  <dc:language>en-US</dc:language>
  <cp:lastModifiedBy>User</cp:lastModifiedBy>
  <dcterms:modified xsi:type="dcterms:W3CDTF">2016-02-25T10:14:00Z</dcterms:modified>
  <cp:revision>2</cp:revision>
  <dc:subject/>
  <dc:title/>
</cp:coreProperties>
</file>