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>СХВАЛЕНО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Рішення виконавчого </w:t>
      </w:r>
    </w:p>
    <w:p>
      <w:pPr>
        <w:pStyle w:val="Normal"/>
        <w:ind w:left="5664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мітету Чернівецьк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ind w:left="5760" w:hanging="0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23.02.2016 №</w:t>
      </w:r>
      <w:r>
        <w:rPr>
          <w:b/>
          <w:sz w:val="28"/>
          <w:szCs w:val="28"/>
          <w:lang w:val="en-US"/>
        </w:rPr>
        <w:t>125/4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ГОВІР №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пільну діяльні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ж виконавчим комітетом Чернівец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 німецьким товариством міжнародного співробітниц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de-DE"/>
        </w:rPr>
        <w:t>Deutsc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de-DE"/>
        </w:rPr>
        <w:t>Gesellscha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de-DE"/>
        </w:rPr>
        <w:t>f</w:t>
      </w:r>
      <w:r>
        <w:rPr>
          <w:b/>
          <w:bCs/>
          <w:sz w:val="28"/>
          <w:szCs w:val="28"/>
        </w:rPr>
        <w:t>ü</w:t>
      </w:r>
      <w:r>
        <w:rPr>
          <w:b/>
          <w:bCs/>
          <w:sz w:val="28"/>
          <w:szCs w:val="28"/>
          <w:lang w:val="de-DE"/>
        </w:rPr>
        <w:t>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de-DE"/>
        </w:rPr>
        <w:t>International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de-DE"/>
        </w:rPr>
        <w:t>Zusammenarbeit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de-DE"/>
        </w:rPr>
        <w:t>GIZ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de-DE"/>
        </w:rPr>
        <w:t>GmbH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sz w:val="28"/>
          <w:szCs w:val="28"/>
        </w:rPr>
        <w:t>м. Чернівці</w:t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«___»_____________  2016р.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Виконавчий комітет Чернівецької міської ради, в особі Чернівецького міського голови Каспрука Олексія Павловича, який діє на підставі Закону України «Про місцеве самоврядування в Україні» (далі – СТОРОНА 1) з однієї сторони та німецьке товариство міжнародного співробітництва «Deutsche Gesellschaft für Internationale Zusammenarbeit (GIZ) GmbH» в особі Директора GIZ в Україні Сабіни Мюллер, що діє на підставі Свідоцтва №246 від 06.04.2012 р. про акредитацію виконавця (юридичної особи- нерезидента) проекту (програми) міжнародної технічної допомоги, що видане Міністерством економічного розвитку і торгівлі України (далі – СТОРОНА 2) з іншої сторони (надалі – СТОРОНИ), уклали Договір про наступн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ТА МЕТА ДОГОВОРУ 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firstLine="540"/>
        <w:rPr/>
      </w:pPr>
      <w:r>
        <w:rPr>
          <w:sz w:val="28"/>
          <w:szCs w:val="28"/>
        </w:rPr>
        <w:t>СТОРОНИ за цим Договором домовилися співпрацювати в рамках реалізації проекту «Інтегрований розвиток міст в Україні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ект фінансується Державним секретаріатом Швейцарії з економічних питань (SECO) та Федеральним міністерством економічного співробітництва та розвитку Німеччини (BMZ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ЗАЄМНІ ОБОВ’ЯЗКИ СТОРІ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Для досягнення цілей за цим Договором СТОРОНИ зобов’язують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2.1.1. Міський голова ініціює створення міждисциплінарної робочої групи, яка забезпечує співробітництво між усіма найважливішими управліннями міської ради.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firstLine="426"/>
        <w:rPr/>
      </w:pPr>
      <w:r>
        <w:rPr>
          <w:sz w:val="28"/>
          <w:szCs w:val="28"/>
          <w:shd w:fill="auto" w:val="clear"/>
          <w:lang w:val="uk-UA" w:eastAsia="ru-RU"/>
        </w:rPr>
        <w:t>2.1.2. GIZ підтримує дану робочу групу шляхом залучення локальних та міжнародних експертів, а також проводить спільні заходи з консультування, навчання та трансферу ноу-хау.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left="-45" w:firstLine="42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1.3. </w:t>
      </w:r>
      <w:r>
        <w:rPr>
          <w:sz w:val="28"/>
          <w:szCs w:val="28"/>
          <w:shd w:fill="auto" w:val="clear"/>
          <w:lang w:val="uk-UA" w:eastAsia="ru-RU"/>
        </w:rPr>
        <w:t>GIZ відкриває у Чернівцях координаційний офіс для підтримки усіх ключових процесі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  <w:lang w:val="ru-RU"/>
        </w:rPr>
        <w:t xml:space="preserve">2.1.4. </w:t>
      </w:r>
      <w:r>
        <w:rPr>
          <w:sz w:val="28"/>
          <w:szCs w:val="28"/>
        </w:rPr>
        <w:t>Проводити спільні консультації, науково-практичні конференції, семінари з питань сумісної діяльност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БОВ’ЯЗКИ СТОРІ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 СТОРОНА – 1 зобов’язуєть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1. Безоплатно розмістити СТОРОНУ – 2 в приміщенні першого поверху будівлі літ.А, загальною площею 133,9 кв.м,  за адресою м.Чернівці, вул. Головна,16 (згідно з поповерховим планом приміщення).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firstLine="426"/>
        <w:rPr/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shd w:fill="auto" w:val="clear"/>
          <w:lang w:val="uk-UA" w:eastAsia="ru-RU"/>
        </w:rPr>
        <w:t>Cприяти реалізації цілей проекту, надає в розпорядження GIZ важливу для проекту інформацію, що є відкритою відповідно до законодавства України, сприяти розповсюдженню результаті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3. Розповсюджувати матеріали про спільні заходи під егідою Сторін в друкованому та електронному вигляді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firstLine="426"/>
        <w:jc w:val="both"/>
        <w:outlineLvl w:val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.2. СТОРОНА - 2 зобов’язується: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firstLine="405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3.2.1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shd w:fill="auto" w:val="clear"/>
          <w:lang w:val="uk-UA" w:eastAsia="ru-RU"/>
        </w:rPr>
        <w:t>ідкрити у Чернівцях координаційний офіс для підтримки усіх ключових процесів.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3.2.2. </w:t>
      </w:r>
      <w:r>
        <w:rPr>
          <w:sz w:val="28"/>
          <w:szCs w:val="28"/>
          <w:lang w:val="uk-UA"/>
        </w:rPr>
        <w:t>Розробити інтегрований план розвитку міста Чернівців.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left="30" w:firstLine="426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3. </w:t>
      </w:r>
      <w:r>
        <w:rPr>
          <w:sz w:val="28"/>
          <w:szCs w:val="28"/>
          <w:lang w:val="uk-UA"/>
        </w:rPr>
        <w:t>Передавати знання та ноу-хау у сфері інтегрованого розвитку міст.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left="28" w:firstLine="426"/>
        <w:rPr/>
      </w:pPr>
      <w:r>
        <w:rPr>
          <w:sz w:val="28"/>
          <w:szCs w:val="28"/>
          <w:lang w:val="uk-UA"/>
        </w:rPr>
        <w:t>3.2.4. Розробити секторальний план розвитку для однієї з основних сфер міста.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left="30" w:firstLine="426"/>
        <w:rPr/>
      </w:pPr>
      <w:r>
        <w:rPr>
          <w:sz w:val="28"/>
          <w:szCs w:val="28"/>
          <w:lang w:val="uk-UA"/>
        </w:rPr>
        <w:t>3.2.5. Готувати інвестиційні проекти та реалізувати демонстраційний пілотний проект.</w:t>
      </w:r>
      <w:bookmarkStart w:id="0" w:name="_GoBack"/>
      <w:bookmarkEnd w:id="0"/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left="30" w:firstLine="426"/>
        <w:rPr/>
      </w:pPr>
      <w:r>
        <w:rPr>
          <w:sz w:val="28"/>
          <w:szCs w:val="28"/>
          <w:lang w:val="uk-UA"/>
        </w:rPr>
        <w:t>3.2.6. Здійснювати обмін досвідом з іншими містами України.</w:t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240" w:before="0" w:after="0"/>
        <w:ind w:left="30" w:firstLine="426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творювати можливості отримання професійної та спеціальної освіти для фахівців сфери інтегрованого міського розвитку.</w:t>
      </w:r>
    </w:p>
    <w:p>
      <w:pPr>
        <w:pStyle w:val="Bodytext21"/>
        <w:shd w:fill="auto" w:val="clear"/>
        <w:spacing w:lineRule="auto" w:line="240" w:before="0" w:after="0"/>
        <w:ind w:firstLine="426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uk-UA"/>
        </w:rPr>
        <w:t>8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авати матеріальні активи для проведення спільних узгоджених заходів і тренінгів, а також інформаційних та навчальних поїздок для фахівців, консультативних послуг національних і міжнародних експертів та інших форм передачі ноу-хау.</w:t>
      </w:r>
    </w:p>
    <w:p>
      <w:pPr>
        <w:pStyle w:val="Bodytext21"/>
        <w:shd w:fill="auto" w:val="clear"/>
        <w:spacing w:lineRule="auto" w:line="240" w:before="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9. Надати фінансування у розмірі 50.000 Євро для реалізації пілотного проекту, що має високий пріоритет в рамках інтегрованого розвитку міста.</w:t>
      </w:r>
    </w:p>
    <w:p>
      <w:pPr>
        <w:pStyle w:val="Bodytext21"/>
        <w:shd w:fill="auto" w:val="clear"/>
        <w:spacing w:lineRule="auto" w:line="240" w:before="0" w:after="0"/>
        <w:ind w:firstLine="426"/>
        <w:rPr>
          <w:sz w:val="28"/>
          <w:szCs w:val="28"/>
        </w:rPr>
      </w:pPr>
      <w:r>
        <w:rPr>
          <w:sz w:val="28"/>
          <w:szCs w:val="28"/>
          <w:lang w:val="uk-UA"/>
        </w:rPr>
        <w:t>3.2.10.</w:t>
      </w:r>
      <w:r>
        <w:rPr>
          <w:sz w:val="28"/>
          <w:szCs w:val="28"/>
        </w:rPr>
        <w:t xml:space="preserve"> Забезпечувати обслуговування, утримання та поточний ремонт приміщень, зазначених в підпункті 3.1.1 Договору, дотримання санітарно-гігієнічних вимог та правил протипожежної безпеки, не допускати пошкодження май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2.11. Впродовж місяця після укладення цього Договору застрахувати приміщення, зазначені у підпункті 3.1.1, на користь СТОРОНИ – 1 на весь строк дії цього Договору від вогневих ризиків, ризиків стихійних явищ та інших майнових ризиків на суму вартості приміщення. У Договорі страхування (страховому полісі) СТОРОНА – 1 повинна бути зазначена як вигодонабувач страхового відшкодува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2.12. В місячний термін після укладення Договору укласти з балансоутримувачем договір про відшкодування витрат на утримання приміщення, зазначеного у підпункті 3.1.1, і прибудинкової території, договори з іншими організаціями на надання комунальних послуг (газ, вода, електроенергія тощо). Під витратами на утримання приміщення, зазначеного у підпункті 3.1.1, і прибудинкової території мається на увазі вивезення смітт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13. Відшкодовувати в установленому законодавством порядку усі збитки від пошкодження майна, елементів будівлі, які сталися з вини СТОРОНИ – 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ЕДЕННЯ СПІЛЬНИХ СПРА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4.1. Ведення спільних справ за Договором здійснюється СТОРОНАМИ  відповідно до статті 1135 Цивільного кодексу України та їх спільної згоди. Виконання статутних цілей та завдань СТОРОНИ – 2 не відноситься до спільних справ СТОРІН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 СТОРОНИ не мають права втручатись в особисті справи кожної із СТОРІН Договор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5. СПІЛЬНЕ МАЙНО СТОРІН ЗА ДОГОВОРОМ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е СТОРОНАМИ майно, яким вони володіють на правах власності, не складає їх спільної власності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6. ТЕРМІН ДІЇ ДОГОВОР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6.1. Цей Договір вступає в силу з моменту його підписання Сторонами та схвалення його умов виконавчим комітетом Чернівецької міської ради на підставі прийнятого ним ріш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. Цей Договір укладено строком на два роки одинадцять місяці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6.3. Після закінчення Договору СТОРОНА – 2 зобов’язана звільнити приміщення, зазначене у підпункті 3.1.1, впродовж 20 робочих дні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7. ВІДПОВІДАЛЬНІСТЬ СТОРІ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й Договір може бути розірваний за заявою однієї із СТОРІН у випадку невиконання другою СТОРОНОЮ своїх зобов’язань. У цьому випадку всі невигідні наслідки покладаються на винну СТОРОНУ. СТОРОНА, яка ініціює дострокове розірвання Договору, повинна повідомити про таке розірвання іншу СТОРОНУ не пізніше ніж за 2 (два) місяці до бажаної дати розірвання такого Договору. При цьому СТОРОНА – ініціатор дострокового розірвання Договору повинна надати письмові докази невиконання іншою СТОРОНОЮ умов цього Договор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2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3. За порушення умов цього Договору винна СТОРОНА відшкодовує спричинені збит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4. СТОРОНИ не несуть відповідальності за порушення Договору, якщо воно сталося не з їх вини (умислу чи необережності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СТОРОНА вважається невинуватою і не несе відповідальності за порушення Договору, якщо вона доведе, що вжила всіх належних від неї заходів щодо належного виконання цього Договору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7.6. За невиконання пункту 6.3 Договору СТОРОНА – 2 сплачує СТОРОНІ – 1 штраф у розмірі 5 мінімальних заробітних пла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ВИРІШЕННЯ СПОРІ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1. Всі спори та суперечки, що виникають з цього Договору, СТОРОНИ будуть намагатися вирішити шляхом переговорі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2. У разі недосягнення згоди, СТОРОНИ передають спір на розгляд суду, у відповідності до чинного законодав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МІНА УМОВ ДОГОВОР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9.1. Умови цього Договору мають однакову зобов’язальну силу для СТОРІН і можуть бути змінені за взаємною згодою з обов’язковим укладанням письмового докум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3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4.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5.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6. Цей Договір припиняється в порядку та на умовах, що визначені у статті 1141 Цивільного кодексу Україн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ІНШІ УМОВ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1. У випадках, не передбачених цим Договором, СТОРОНИ керуються чинним законодав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2. СТОРОНИ зобов’язуються при виконанні цього Договору не зводити співробітництво лише до дотримання вимог, що містяться в цьому Договорі, підтримувати ділові контакти та вживати всіх необхідних заходів  для забезпечення ефективності та розвитку їхніх зв’язкі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ПРИКІНЦЕВІ ПОЛОЖЕНН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2. СТОРОНИ несуть повну відповідальність за правильність вказаних ними у цьому Договорі реквізитів та зобов’язуються своєчасно у письмовій формі повідомляти іншу СТОРОНУ про їх зміну, а у разі неповідомлення несуть ризик настання пов’язаних із ним несприятливих наслідкі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3. Відступлення права вимоги та (або) переведення боргу за цим Договором однією із СТОРІН до третіх осіб допускається виключно за умови письмового погодження цього із іншою СТОРОНО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4. Додаткові угоди та додатк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5. 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6. Цей Договір складений при повному розумінні СТОРОНАМИ його умов та термінології українською умовою у двох автентичних примірниках, які мають однакову юридичну силу, - по одному для кожної із СТОРІ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ЮРИДИЧНІ АДРЕСИ, ПОШТОВІ РЕКВІЗИТИ, ПІДПИСИ СТОРІ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ТОРОНА – 1                                           СТОРОНА – 2</w:t>
      </w:r>
    </w:p>
    <w:p>
      <w:pPr>
        <w:pStyle w:val="Normal"/>
        <w:rPr/>
      </w:pPr>
      <w:r>
        <w:rPr>
          <w:sz w:val="28"/>
          <w:szCs w:val="28"/>
        </w:rPr>
        <w:t xml:space="preserve">Виконавчий комітет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імецьке товарист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івецької міської ради                       міжнародного співробітництва                                                                                                  </w:t>
      </w:r>
    </w:p>
    <w:p>
      <w:pPr>
        <w:pStyle w:val="Normal"/>
        <w:spacing w:lineRule="auto" w:line="276"/>
        <w:ind w:left="3960" w:hanging="39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Deutsche Gesellschaft für                             Internationale Zusammenarbeit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GIZ) GmbH»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од ЄДРПОУ 04062216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/>
      </w:pPr>
      <w:r>
        <w:rPr>
          <w:sz w:val="28"/>
          <w:szCs w:val="28"/>
        </w:rPr>
        <w:t xml:space="preserve">м.Чернівці, площа                                   м.Київ, вул.Велика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/>
      </w:pPr>
      <w:r>
        <w:rPr>
          <w:sz w:val="28"/>
          <w:szCs w:val="28"/>
        </w:rPr>
        <w:t>Центральна,1                                           Васильківська,44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_______                      Директор GIZ в Україні 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shd w:fill="auto" w:val="clear"/>
        <w:tabs>
          <w:tab w:val="clear" w:pos="708"/>
          <w:tab w:val="left" w:pos="3308" w:leader="none"/>
        </w:tabs>
        <w:spacing w:lineRule="auto" w:line="360" w:before="0" w:after="0"/>
        <w:ind w:hanging="0"/>
        <w:rPr>
          <w:color w:val="000000"/>
          <w:lang w:eastAsia="uk-UA"/>
        </w:rPr>
      </w:pPr>
      <w:r>
        <w:rPr>
          <w:b/>
          <w:sz w:val="28"/>
          <w:szCs w:val="28"/>
        </w:rPr>
        <w:t>Каспрук О.П</w:t>
      </w:r>
      <w:r>
        <w:rPr>
          <w:b/>
          <w:sz w:val="28"/>
          <w:szCs w:val="28"/>
          <w:shd w:fill="auto" w:val="clear"/>
          <w:lang w:val="uk-UA" w:eastAsia="ru-RU"/>
        </w:rPr>
        <w:t>.                                                      Сабін</w:t>
      </w:r>
      <w:r>
        <w:rPr>
          <w:b/>
          <w:sz w:val="28"/>
          <w:szCs w:val="28"/>
          <w:shd w:fill="auto" w:val="clear"/>
          <w:lang w:val="en-US" w:eastAsia="ru-RU"/>
        </w:rPr>
        <w:t>а</w:t>
      </w:r>
      <w:r>
        <w:rPr>
          <w:b/>
          <w:sz w:val="28"/>
          <w:szCs w:val="28"/>
          <w:shd w:fill="auto" w:val="clear"/>
          <w:lang w:val="uk-UA" w:eastAsia="ru-RU"/>
        </w:rPr>
        <w:t xml:space="preserve"> Мюллер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</w:t>
      </w:r>
      <w:r>
        <w:rPr>
          <w:sz w:val="28"/>
          <w:szCs w:val="28"/>
        </w:rPr>
        <w:t xml:space="preserve">.                                                                 </w:t>
      </w:r>
      <w:r>
        <w:rPr>
          <w:b/>
          <w:sz w:val="28"/>
          <w:szCs w:val="28"/>
        </w:rPr>
        <w:t>м.п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                                                                                  О.Стецеви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926" w:gutter="0" w:header="567" w:top="719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1991"/>
        </w:tabs>
        <w:ind w:left="1991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2002"/>
        </w:tabs>
        <w:ind w:left="2002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013"/>
        </w:tabs>
        <w:ind w:left="2013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Bodytext2">
    <w:name w:val="Body text (2)_"/>
    <w:basedOn w:val="Style13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3" w:before="0" w:after="360"/>
      <w:ind w:hanging="400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2:00Z</dcterms:created>
  <dc:creator>Admin</dc:creator>
  <dc:description/>
  <cp:keywords/>
  <dc:language>en-US</dc:language>
  <cp:lastModifiedBy>Admin</cp:lastModifiedBy>
  <cp:lastPrinted>2016-02-23T16:38:00Z</cp:lastPrinted>
  <dcterms:modified xsi:type="dcterms:W3CDTF">2016-03-16T08:22:00Z</dcterms:modified>
  <cp:revision>2</cp:revision>
  <dc:subject/>
  <dc:title>Проект </dc:title>
</cp:coreProperties>
</file>