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ab/>
        <w:t xml:space="preserve">     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8895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№ 124/4 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надання  правового статусу дитині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а визнання таким, що втрати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чинність, пункту  ріше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иконавчого комітету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 на дітей, подані службою у справах дітей міської ради, встановлено наступне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залишився без батьківського піклування в зв’язку з тим, що його мати-одинок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померла (….)р. (актовий запис про смерть від (…)р. № (…), складений відділом державної реєстрації актів цивільного стану Чернівецького міського управління юстиції).</w:t>
      </w:r>
    </w:p>
    <w:p>
      <w:pPr>
        <w:pStyle w:val="Heading2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szCs w:val="28"/>
        </w:rPr>
        <w:t>Малолітній</w:t>
      </w:r>
      <w:r>
        <w:rPr>
          <w:rFonts w:cs="Times New Roman" w:ascii="Times New Roman" w:hAnsi="Times New Roman"/>
          <w:szCs w:val="28"/>
        </w:rPr>
        <w:t xml:space="preserve"> (…) </w:t>
      </w:r>
      <w:r>
        <w:rPr>
          <w:rFonts w:cs="Times New Roman" w:ascii="Times New Roman" w:hAnsi="Times New Roman"/>
          <w:b w:val="false"/>
          <w:szCs w:val="28"/>
        </w:rPr>
        <w:t xml:space="preserve">тимчасово влаштований в сім'ю </w:t>
      </w:r>
      <w:r>
        <w:rPr>
          <w:rFonts w:cs="Times New Roman" w:ascii="Times New Roman" w:hAnsi="Times New Roman"/>
          <w:szCs w:val="28"/>
        </w:rPr>
        <w:t xml:space="preserve">(…), </w:t>
      </w:r>
      <w:r>
        <w:rPr>
          <w:rFonts w:cs="Times New Roman" w:ascii="Times New Roman" w:hAnsi="Times New Roman"/>
          <w:b w:val="false"/>
          <w:szCs w:val="28"/>
        </w:rPr>
        <w:t>мешканки м. Чернівців, (…).</w:t>
      </w:r>
    </w:p>
    <w:p>
      <w:pPr>
        <w:pStyle w:val="Heading2"/>
        <w:jc w:val="both"/>
        <w:rPr>
          <w:rFonts w:ascii="Times New Roman" w:hAnsi="Times New Roman" w:cs="Times New Roman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…) року народження, перебувала під опікою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мешканки м. Чернівців,  вул. (…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Рішенням Садгірського районного суду м. Чернівців від (…) р.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изнано батьком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несено відповідні зміни в актовий запис про народження дитини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/>
        <w:tab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 1, 2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 xml:space="preserve">беручи до уваги витяг із протоколу    № 4    засідання   комісії   з питань захисту     прав         дитини при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виконавчому комітеті Чернівецької міської ради від 10.02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Надати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року народження, статус дитини-сирот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</w:t>
      </w:r>
      <w:r>
        <w:rPr>
          <w:b/>
          <w:sz w:val="28"/>
          <w:szCs w:val="28"/>
          <w:lang w:val="uk-UA"/>
        </w:rPr>
        <w:t xml:space="preserve"> (…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…) року народження, такою, що втратила </w:t>
      </w:r>
      <w:r>
        <w:rPr>
          <w:bCs/>
          <w:sz w:val="28"/>
          <w:szCs w:val="28"/>
          <w:lang w:val="uk-UA"/>
        </w:rPr>
        <w:t>статус</w:t>
      </w:r>
      <w:r>
        <w:rPr>
          <w:sz w:val="28"/>
          <w:szCs w:val="28"/>
          <w:lang w:val="uk-UA"/>
        </w:rPr>
        <w:t xml:space="preserve"> дитини, позбавленої батьківського піклування, в зв’язку з визнанням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батьківства, що підтверджується рішенням Садгірського районного суду м. Чернівців від (…) р. та свідоцтвом про народження дитин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bCs/>
          <w:sz w:val="28"/>
          <w:szCs w:val="28"/>
          <w:lang w:val="uk-UA"/>
        </w:rPr>
        <w:t xml:space="preserve">пункт (…) </w:t>
      </w:r>
      <w:r>
        <w:rPr>
          <w:bCs/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. № (…)  </w:t>
      </w:r>
      <w:r>
        <w:rPr>
          <w:sz w:val="28"/>
          <w:szCs w:val="28"/>
          <w:lang w:val="uk-UA"/>
        </w:rPr>
        <w:t>«Про надання і втрату правового статусу дітьми та визнання такими, що втратили чинність, деяких пунктів рішень виконавчого комітету міської ради (делеговані повноваження)»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 xml:space="preserve">Контроль за виконанням цього рішення покласти на секретаря виконавчого комітету міської ради  Стецевича О.І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Style13">
    <w:name w:val="Ниж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1:00Z</dcterms:created>
  <dc:creator>CCD</dc:creator>
  <dc:description/>
  <cp:keywords/>
  <dc:language>en-US</dc:language>
  <cp:lastModifiedBy>Admin</cp:lastModifiedBy>
  <cp:lastPrinted>2016-02-15T10:49:00Z</cp:lastPrinted>
  <dcterms:modified xsi:type="dcterms:W3CDTF">2016-02-24T12:44:00Z</dcterms:modified>
  <cp:revision>8</cp:revision>
  <dc:subject/>
  <dc:title>                      </dc:title>
</cp:coreProperties>
</file>