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16"/>
        <w:rPr>
          <w:sz w:val="28"/>
          <w:u w:val="single"/>
          <w:lang w:val="uk-UA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16"/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23.02.2016 </w:t>
      </w:r>
      <w:r>
        <w:rPr>
          <w:sz w:val="28"/>
          <w:lang w:val="uk-UA"/>
        </w:rPr>
        <w:t xml:space="preserve"> № 118/4                                                                           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лишення без розгляду скарги Гаврилюк Г.П.  н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танову адміністративної комісії при виконавчом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і Чернівецької міської ради від 29.01.2016 р. №1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ка Гаврилюк Ганна Петрівна 16.02.2016р. звернулася до виконавчого комітету Чернівецької міської ради з скаргою на постанову адміністративної комісії при виконавчому комітеті Чернівецької міської ради від 29.01.2016 р. №11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ідповідно до статті 289 Кодексу України про адміністративні правопорушення</w:t>
      </w:r>
      <w:bookmarkStart w:id="0" w:name="o759"/>
      <w:bookmarkEnd w:id="0"/>
      <w:r>
        <w:rPr>
          <w:sz w:val="28"/>
          <w:szCs w:val="28"/>
          <w:lang w:val="uk-UA"/>
        </w:rPr>
        <w:t xml:space="preserve">     скаргу  на  постанову  по    справі    про    адміністративне </w:t>
        <w:br/>
        <w:t>правопорушення  може  бути  подано  впродовж десяти  днів  з  дня винесення постанови. В разі пропуску зазначеного строку  з  поважних  причин  цей  строк за заявою особи, щодо якої винесено   постанову,   може  бути  поновлено  органом  (посадовою особою), правомочним розглядати скарг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вбачається з рекомендованого повідомлення про вручення поштового відправлення, яке наявне в матеріалах адміністративної справи,                               Гаврилюк Г.П. отримала оскаржувану постанову адміністративної комісії при виконавчому комітеті Чернівецької міської ради 05.02.2016 р., а отже              останнім днем подання скарги на прийняту постанову був 15.02.2016 р. Заяву про поновлення </w:t>
      </w:r>
      <w:r>
        <w:rPr>
          <w:color w:val="000000"/>
          <w:sz w:val="28"/>
          <w:szCs w:val="28"/>
          <w:lang w:val="uk-UA"/>
        </w:rPr>
        <w:t>пропущеного строку Гаврилюк Г.П. не подала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Style w:val="Appleconvertedspace"/>
          <w:color w:val="000000"/>
          <w:sz w:val="28"/>
          <w:szCs w:val="28"/>
          <w:lang w:val="uk-UA"/>
        </w:rPr>
        <w:t>Враховуючи зазначене вище, керуючись статтею 289</w:t>
      </w:r>
      <w:r>
        <w:rPr>
          <w:sz w:val="28"/>
          <w:szCs w:val="28"/>
          <w:lang w:val="uk-UA"/>
        </w:rPr>
        <w:t xml:space="preserve"> Кодексу України про адміністративні правопорушення, статтями 52, 59 Закону України «Про місцеве самоврядування в Україні», виконавчий комітет Чернівецької міської р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лишити без розгляду скаргу Гаврилюк Г.П.  на постанову адміністративної комісії при виконавчому комітеті Чернівецької міської ради від 29.01.2016 р. №11, у зв’язку з пропущенням строку на оскарже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секретаря виконавчого комітету Чернівецької міської ради Стецевича О.І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 О.Каспру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9">
    <w:name w:val="Font Style19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_"/>
    <w:basedOn w:val="Style12"/>
    <w:qFormat/>
    <w:rPr>
      <w:sz w:val="27"/>
      <w:szCs w:val="27"/>
      <w:lang w:bidi="ar-SA"/>
    </w:rPr>
  </w:style>
  <w:style w:type="character" w:styleId="11">
    <w:name w:val="Основной текст + 11"/>
    <w:basedOn w:val="Style13"/>
    <w:qFormat/>
    <w:rPr>
      <w:b/>
      <w:bCs/>
      <w:sz w:val="23"/>
      <w:szCs w:val="23"/>
    </w:rPr>
  </w:style>
  <w:style w:type="character" w:styleId="6">
    <w:name w:val="Основной текст + Полужирный6"/>
    <w:basedOn w:val="Style13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5">
    <w:name w:val="Основной текст + Курсив5"/>
    <w:basedOn w:val="Style13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4">
    <w:name w:val="Основной текст + Курсив4"/>
    <w:basedOn w:val="Style13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11pt1">
    <w:name w:val="Основной текст + 11 pt1"/>
    <w:basedOn w:val="Style13"/>
    <w:qFormat/>
    <w:rPr>
      <w:rFonts w:ascii="Times New Roman" w:hAnsi="Times New Roman" w:cs="Times New Roman"/>
      <w:b/>
      <w:bCs/>
      <w:i/>
      <w:iCs/>
      <w:spacing w:val="0"/>
      <w:sz w:val="22"/>
      <w:szCs w:val="22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color w:val="000000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overflowPunct w:val="true"/>
      <w:autoSpaceDE w:val="true"/>
      <w:spacing w:lineRule="exact" w:line="322" w:before="0" w:after="300"/>
      <w:jc w:val="right"/>
      <w:textAlignment w:val="auto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1">
    <w:name w:val="Style10"/>
    <w:basedOn w:val="Normal"/>
    <w:qFormat/>
    <w:pPr>
      <w:widowControl w:val="false"/>
      <w:overflowPunct w:val="true"/>
      <w:spacing w:lineRule="exact" w:line="326"/>
      <w:ind w:firstLine="701"/>
      <w:jc w:val="both"/>
      <w:textAlignment w:val="auto"/>
    </w:pPr>
    <w:rPr>
      <w:sz w:val="24"/>
      <w:szCs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2">
    <w:name w:val="rvps2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3:53:00Z</dcterms:created>
  <dc:creator>WiZaRd</dc:creator>
  <dc:description/>
  <cp:keywords/>
  <dc:language>en-US</dc:language>
  <cp:lastModifiedBy>Admin</cp:lastModifiedBy>
  <cp:lastPrinted>2016-02-18T10:03:00Z</cp:lastPrinted>
  <dcterms:modified xsi:type="dcterms:W3CDTF">2016-02-29T11:37:00Z</dcterms:modified>
  <cp:revision>78</cp:revision>
  <dc:subject/>
  <dc:title> </dc:title>
</cp:coreProperties>
</file>