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3.02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115/4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детального плану території житлової забудови на вул. Александрі Васіле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протокол громадських слухань з обговорення проекту детального плану території житлової забудови на вул. Александрі Васіле від 22.02.2016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житлової забудови на земельній ділянці, орієнтовною площею 13,0 га, на вул. Александрі Васіле в м. Чернівцях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житлової забудови на вул. Александрі Васіле </w:t>
      </w:r>
      <w:r>
        <w:rPr>
          <w:sz w:val="28"/>
          <w:szCs w:val="28"/>
          <w:lang w:val="uk-UA"/>
        </w:rPr>
        <w:t>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Shveduk</cp:lastModifiedBy>
  <cp:lastPrinted>2016-02-24T12:27:00Z</cp:lastPrinted>
  <dcterms:modified xsi:type="dcterms:W3CDTF">2016-03-17T10:29:00Z</dcterms:modified>
  <cp:revision>46</cp:revision>
  <dc:subject/>
  <dc:title/>
</cp:coreProperties>
</file>