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3.02.2016</w:t>
      </w:r>
      <w:r>
        <w:rPr/>
        <w:t xml:space="preserve">    № 112/4</w:t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 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     № 565/18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10.02.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арчуку Олегу Вікторовичу</w:t>
      </w:r>
      <w:r>
        <w:rPr/>
        <w:t xml:space="preserve"> 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2. Бойко Наталії Вікторівні</w:t>
      </w:r>
      <w:r>
        <w:rPr/>
        <w:t xml:space="preserve"> 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. Гончару Віталію Васильовичу </w:t>
      </w:r>
      <w:r>
        <w:rPr/>
        <w:t>(…), …,  в розмірі 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 xml:space="preserve">1.4. Гранкіну Сергію Юрійовичу </w:t>
      </w:r>
      <w:r>
        <w:rPr/>
        <w:t>(…), …,  в розмірі  –  500,00 грн</w:t>
      </w:r>
      <w:r>
        <w:rPr>
          <w:b/>
        </w:rPr>
        <w:t xml:space="preserve">.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Гуцуляку Віталію Дмитровичу </w:t>
      </w:r>
      <w:r>
        <w:rPr/>
        <w:t>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Зазубіку Мирославу Костянтин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Єлащуку Руслану Георгійовичу 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8. Кобилюк Марині Миколаївні</w:t>
      </w:r>
      <w:r>
        <w:rPr/>
        <w:t xml:space="preserve"> (…), …,  в розмірі 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9. Мамчій Тетяні Расимівні </w:t>
      </w:r>
      <w:r>
        <w:rPr/>
        <w:t>(…), …,  в розмірі  –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М’якоті Владиславу Педр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1.11. Паращук Сніжані Анатоліївні </w:t>
      </w:r>
      <w:r>
        <w:rPr/>
        <w:t>(…), …,  в розмірі 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2. </w:t>
        <w:tab/>
        <w:t xml:space="preserve">Подлубній Лілії Василівні  </w:t>
      </w:r>
      <w:r>
        <w:rPr/>
        <w:t xml:space="preserve">(…), …,  в розмірі  – 500,00 грн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3. Пуздряку Андрію Васильовичу </w:t>
      </w:r>
      <w:r>
        <w:rPr/>
        <w:t xml:space="preserve">(…), …,  в розмірі  – 500,00 грн. 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/>
        </w:rPr>
        <w:tab/>
        <w:t xml:space="preserve">1.14. Сахнюк Валентині Олександрівні  </w:t>
      </w:r>
      <w:r>
        <w:rPr/>
        <w:t xml:space="preserve">(…), …,  в розмірі  – 500,00 грн. 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/>
        </w:rPr>
        <w:tab/>
        <w:t xml:space="preserve">1.15. Спенулу Василю Георгійовичу </w:t>
      </w:r>
      <w:r>
        <w:rPr/>
        <w:t xml:space="preserve">(…), …,  в розмірі  – 500,00 грн. 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/>
        </w:rPr>
        <w:tab/>
        <w:t xml:space="preserve">1.16. Фалібозі Марії Георгіївні  </w:t>
      </w:r>
      <w:r>
        <w:rPr/>
        <w:t xml:space="preserve">(…), …,  в розмірі  – 500,00 грн. 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/>
        </w:rPr>
        <w:tab/>
        <w:t xml:space="preserve">1.17. Холявчук Наталії Іванівні </w:t>
      </w:r>
      <w:r>
        <w:rPr/>
        <w:t xml:space="preserve">(…), …,  в розмірі  – 500,00 грн. 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/>
        </w:rPr>
        <w:tab/>
        <w:t xml:space="preserve">1.18. Цепі Юрію Миколайовичу </w:t>
      </w:r>
      <w:r>
        <w:rPr/>
        <w:t xml:space="preserve">(…), …,  в розмірі  – 500,00 грн. 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b/>
        </w:rPr>
        <w:tab/>
        <w:t xml:space="preserve">1.19. Чрнокозинському Володимиру Юрійовичу </w:t>
      </w:r>
      <w:r>
        <w:rPr/>
        <w:t xml:space="preserve">(…), …,  в розмірі  – 500,00 грн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Бондаревій Марті Георгіївні</w:t>
      </w:r>
      <w:r>
        <w:rPr/>
        <w:t xml:space="preserve"> (…), …,  в розмірі 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2.</w:t>
      </w:r>
      <w:r>
        <w:rPr/>
        <w:t xml:space="preserve"> </w:t>
      </w:r>
      <w:r>
        <w:rPr>
          <w:b/>
          <w:szCs w:val="28"/>
        </w:rPr>
        <w:t xml:space="preserve">Герман Людмилі Станіславівні </w:t>
      </w:r>
      <w:r>
        <w:rPr/>
        <w:t>(…), …,  в розмірі 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3.</w:t>
      </w:r>
      <w:r>
        <w:rPr/>
        <w:t xml:space="preserve"> </w:t>
      </w:r>
      <w:r>
        <w:rPr>
          <w:b/>
          <w:szCs w:val="28"/>
        </w:rPr>
        <w:t xml:space="preserve">Грицюк Марії Тодорівні </w:t>
      </w:r>
      <w:r>
        <w:rPr/>
        <w:t>(…), …,  в розмірі 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4.</w:t>
      </w:r>
      <w:r>
        <w:rPr/>
        <w:t xml:space="preserve"> </w:t>
      </w:r>
      <w:r>
        <w:rPr>
          <w:b/>
          <w:szCs w:val="28"/>
        </w:rPr>
        <w:t xml:space="preserve">Забавській Марії Григорівні </w:t>
      </w:r>
      <w:r>
        <w:rPr/>
        <w:t>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</w:t>
      </w:r>
      <w:r>
        <w:rPr>
          <w:b/>
        </w:rPr>
        <w:t xml:space="preserve">2.5. Загороднюк Світлані Олексіївні 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16"/>
          <w:szCs w:val="16"/>
        </w:rPr>
      </w:pPr>
      <w:r>
        <w:rPr>
          <w:b/>
        </w:rPr>
        <w:t xml:space="preserve">        </w:t>
      </w:r>
      <w:r>
        <w:rPr>
          <w:b/>
        </w:rPr>
        <w:t>2.6. Зарембі Дмитру Васильовичу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7. Котовій Олександрі Миколаївні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8. Кривошаєвій Євгенії Миколаївні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9. Коханюку Бориславу Іллічу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>2.10. Ляхомському Дмитру Миколайовичу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1. Мизніковій Олені Миколаївні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2. Полікарповій Євгенії Іванівні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3. Полянській Галині Никифорівні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14. Постевці Василю Володимировичу  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5. Рушковській Еллі Вікторівні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6. Фербею Івану Миколайовичу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7. Чугаю Костянтину Михайловичу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8. Язильцю Анатолію Петровичу</w:t>
      </w:r>
      <w:r>
        <w:rPr/>
        <w:t xml:space="preserve"> (…), …,  в розмірі 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9.  Любківській Галині Карлівні</w:t>
      </w:r>
      <w:r>
        <w:rPr/>
        <w:t xml:space="preserve"> (…), …,  в розмірі 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виконавчого комітету міської ради Стецевича О.І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root</cp:lastModifiedBy>
  <cp:lastPrinted>2016-02-15T14:56:00Z</cp:lastPrinted>
  <dcterms:modified xsi:type="dcterms:W3CDTF">2016-02-24T13:26:00Z</dcterms:modified>
  <cp:revision>267</cp:revision>
  <dc:subject/>
  <dc:title>                                                                </dc:title>
</cp:coreProperties>
</file>