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09.02.201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5/3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     № 693, Положення про порядок надання  матеріальної  допомоги громадянам       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28.10.2014 р. № 565/18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 громадянам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1. Атаманчуку Володимиру Миколай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2. Булезі Віоріці  Дмитр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Гайдуту Олексію Володимировичу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Гринюк Зінаїді Юхим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Дживалу Олександру Івановичу</w:t>
      </w:r>
      <w:r>
        <w:rPr>
          <w:sz w:val="28"/>
          <w:szCs w:val="28"/>
        </w:rPr>
        <w:t xml:space="preserve"> 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Мартинову Володимиру Васильовичу </w:t>
      </w:r>
      <w:r>
        <w:rPr>
          <w:sz w:val="28"/>
          <w:szCs w:val="28"/>
        </w:rPr>
        <w:t>( . . . )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7. Петихачній Ользі Вікторівні</w:t>
      </w:r>
      <w:r>
        <w:rPr>
          <w:sz w:val="28"/>
          <w:szCs w:val="28"/>
        </w:rPr>
        <w:t xml:space="preserve"> 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Рудницькій Інні Віктор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Самсоновій Лідії Григор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0. Цугуй Анастасії Георгії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1. Чирипюк Ганні Ілл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2. Яримчук Світлані Ігор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3. Гулінській Ірині Дмитрівні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13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25:00Z</dcterms:created>
  <dc:creator>Boremska</dc:creator>
  <dc:description/>
  <cp:keywords/>
  <dc:language>en-US</dc:language>
  <cp:lastModifiedBy>Boremska</cp:lastModifiedBy>
  <cp:lastPrinted>2016-02-02T11:46:00Z</cp:lastPrinted>
  <dcterms:modified xsi:type="dcterms:W3CDTF">2016-02-16T14:34:00Z</dcterms:modified>
  <cp:revision>11</cp:revision>
  <dc:subject/>
  <dc:title>                                            УКРАЇНА</dc:title>
</cp:coreProperties>
</file>