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9.02.2016</w:t>
      </w:r>
      <w:r>
        <w:rPr/>
        <w:t xml:space="preserve">    № 74/3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     статті 59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       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27.01.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ойку Станіславу Ігоровичу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Городинському Лівію Євгеновичу </w:t>
      </w:r>
      <w:r>
        <w:rPr/>
        <w:t>(…), …,  в розмірі –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Думану Павлу Андрійовичу </w:t>
      </w:r>
      <w:r>
        <w:rPr/>
        <w:t>(…), …, 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.4. Журавель Юлії Євгенівні </w:t>
      </w:r>
      <w:r>
        <w:rPr/>
        <w:t>(…), …,  в розмірі –  500,00 грн</w:t>
      </w:r>
      <w:r>
        <w:rPr>
          <w:b/>
        </w:rPr>
        <w:t xml:space="preserve">.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Івлєву Олегу Валерійовичу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Ілащуку Олександру Олександровичу </w:t>
      </w:r>
      <w:r>
        <w:rPr/>
        <w:t>(…), …,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Куріленко Веронії Ісидоріні </w:t>
      </w:r>
      <w:r>
        <w:rPr/>
        <w:t>(…), …,  в розмірі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Морару Денису Валерійовичу</w:t>
      </w:r>
      <w:r>
        <w:rPr/>
        <w:t xml:space="preserve"> (…), …, 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Пазюку Владиславу Валерійовичу </w:t>
      </w:r>
      <w:r>
        <w:rPr/>
        <w:t>(…), …,  в розмірі –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Трохимчуку Станіславу Анатолій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1. Тумаку Дмитру Івановичу </w:t>
      </w:r>
      <w:r>
        <w:rPr/>
        <w:t>(…), …, 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</w:t>
        <w:tab/>
        <w:t xml:space="preserve">Цифраку Едгару Вячеславовичу  </w:t>
      </w:r>
      <w:r>
        <w:rPr/>
        <w:t xml:space="preserve">(…), …,  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3. Чернявському Олександру Броніславовичу </w:t>
      </w:r>
      <w:r>
        <w:rPr/>
        <w:t xml:space="preserve">(…), …,  в розмірі – 500,00 грн.  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Васильєву Юрію Михайловичу </w:t>
      </w:r>
      <w:r>
        <w:rPr/>
        <w:t>(…), …, 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Веденєєву Миколі Володимировичу </w:t>
      </w:r>
      <w:r>
        <w:rPr/>
        <w:t>(…), …,  в розмірі –       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Гоцман Василині Василівні </w:t>
      </w:r>
      <w:r>
        <w:rPr/>
        <w:t>(…), …, 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Гумайло Марії Іллівні </w:t>
      </w:r>
      <w:r>
        <w:rPr/>
        <w:t>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>2.5. Забіло Лідії Петр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16"/>
          <w:szCs w:val="16"/>
        </w:rPr>
      </w:pPr>
      <w:r>
        <w:rPr>
          <w:b/>
        </w:rPr>
        <w:t xml:space="preserve">        </w:t>
      </w:r>
      <w:r>
        <w:rPr>
          <w:b/>
        </w:rPr>
        <w:t>2.6. Зібровій Інзі Олег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7. Кметь Леонтіні Йосип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8. Королюк Надії Адольф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9. Матейчук  Галині Петр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>2.10. Михайлову Сергію Володимировичу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1. Нікіфоровій Світлані Васил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2. Палійчук Надії  Дмитр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3. Повшиній Марії Дмитр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4. Понич Вірі Іван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15. Радченко Нонні </w:t>
      </w:r>
      <w:r>
        <w:rPr/>
        <w:t>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6. Сербенюк Маргариті Франц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7. Чутовій Тетяні Як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8. Шандро Оксані Мирослав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root</cp:lastModifiedBy>
  <cp:lastPrinted>2016-02-02T09:31:00Z</cp:lastPrinted>
  <dcterms:modified xsi:type="dcterms:W3CDTF">2016-02-11T07:42:00Z</dcterms:modified>
  <cp:revision>186</cp:revision>
  <dc:subject/>
  <dc:title>                                                                </dc:title>
</cp:coreProperties>
</file>