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2/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оновлення приміщ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на балансі житлового фон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Відповідно до </w:t>
      </w:r>
      <w:r>
        <w:rPr>
          <w:sz w:val="28"/>
          <w:szCs w:val="28"/>
        </w:rPr>
        <w:t xml:space="preserve">статей 30, 59 </w:t>
      </w:r>
      <w:r>
        <w:rPr>
          <w:sz w:val="28"/>
        </w:rPr>
        <w:t>Закону України “Про місцеве самоврядування в Україні”, статті 15 Житлового кодексу України, вимог 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ого постановою Ради Міністрів УРСР від 26</w:t>
      </w:r>
      <w:r>
        <w:rPr>
          <w:sz w:val="28"/>
          <w:lang w:val="ru-RU"/>
        </w:rPr>
        <w:t>.04.</w:t>
      </w:r>
      <w:r>
        <w:rPr>
          <w:sz w:val="28"/>
        </w:rPr>
        <w:t>1984 р. N 189</w:t>
      </w:r>
      <w:r>
        <w:rPr>
          <w:sz w:val="28"/>
          <w:lang w:val="ru-RU"/>
        </w:rPr>
        <w:t>,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 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71,50 кв.м в будинку № 22 на вул. Українській, які відновлені </w:t>
      </w:r>
      <w:r>
        <w:rPr>
          <w:sz w:val="28"/>
          <w:szCs w:val="28"/>
        </w:rPr>
        <w:t xml:space="preserve">департаментом економіки міської ради </w:t>
      </w:r>
      <w:r>
        <w:rPr>
          <w:sz w:val="28"/>
        </w:rPr>
        <w:t>під житло, згідно з рішенням виконавчого комітету міської ради від 13.10.2015 р. № 555/20, і можуть використовуватися в якості житла (акт постійно діючої міжвідомчої комісії при виконавчому комітеті Чернівецької міської ради з визначення технічного стану будинків від 16.01.2016 р.)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1. </w:t>
      </w:r>
      <w:r>
        <w:rPr>
          <w:sz w:val="28"/>
        </w:rPr>
        <w:t xml:space="preserve">Присвоїти квартирі на вул. Українській, 22, яка складається, відповідно до технічного паспорта, з коридору-сходової клітини 5-1 площею 5,60 кв.м, кухні 5-2 площею 9,40 кв.м, коридору-сходової клітини 5-3 площею 10,10 кв.м, передпокою 5-4 площею 8,40 кв.м, кімнати 5-5 площею 17,70 кв.м, санвузла 5-6 площею 3,40 кв.м, кімнати 5-7 площею 13,80 кв.м, комори 5-8 площею 3,10 кв.м - </w:t>
      </w:r>
      <w:r>
        <w:rPr>
          <w:b/>
          <w:sz w:val="28"/>
        </w:rPr>
        <w:t>№ 5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Департаменту економіки міської ради (Городенський Я.Д.) внести зміни в реєстраційні документи на нежитлові приміщення на                                     вул. Українській, 22 в зв’язку зі зміною статусу частини нежитлових приміщень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житлово-комунального господарства міської ради (Погорений С.М.) зарахувати квартиру, вказану в пункті 1, на баланс, внести зміни в облікові документи на житлові приміщення відповідно до підпункту 1.1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ab/>
        <w:t xml:space="preserve">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rChar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lang w:val="uk-UA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0:00Z</dcterms:created>
  <dc:creator>Kw</dc:creator>
  <dc:description/>
  <cp:keywords/>
  <dc:language>en-US</dc:language>
  <cp:lastModifiedBy>USER</cp:lastModifiedBy>
  <cp:lastPrinted>2016-02-01T12:57:00Z</cp:lastPrinted>
  <dcterms:modified xsi:type="dcterms:W3CDTF">2016-02-16T15:43:00Z</dcterms:modified>
  <cp:revision>62</cp:revision>
  <dc:subject/>
  <dc:title> </dc:title>
</cp:coreProperties>
</file>