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9.02.2016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71/3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1"/>
      </w:tblGrid>
      <w:tr>
        <w:trPr/>
        <w:tc>
          <w:tcPr>
            <w:tcW w:w="882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Чернівецького обласного козацького осередку Всеукраїнської громадської організації «Козацтво Нової України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szCs w:val="28"/>
        </w:rPr>
        <w:t xml:space="preserve">За вагомий особистий внесок у розвиток міста Чернівці нагородити медаллю «На славу Чернівців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ЦУРКАНА Володимира Васильовича – </w:t>
      </w:r>
      <w:r>
        <w:rPr>
          <w:szCs w:val="28"/>
        </w:rPr>
        <w:t>заступника головного отамана Чернівецького обласного козацького осередку Всеукраїнської громадської організації «Козацтво Нової України», генерал-майора Українського козацтва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ЧОРТИКА Богдана Романовича – </w:t>
      </w:r>
      <w:r>
        <w:rPr>
          <w:szCs w:val="28"/>
        </w:rPr>
        <w:t xml:space="preserve">заступника головного отамана Чернівецького обласного козацького осередку Всеукраїнської громадської організації «Козацтво Нової України», генерал-майора Українського козац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покласти на секретаря виконавчого комітету Чернівецької міської ради Стецевича О.І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3:00Z</dcterms:created>
  <dc:creator>WiZaRd</dc:creator>
  <dc:description/>
  <cp:keywords/>
  <dc:language>en-US</dc:language>
  <cp:lastModifiedBy>WiZaRd</cp:lastModifiedBy>
  <cp:lastPrinted>2016-02-02T12:57:00Z</cp:lastPrinted>
  <dcterms:modified xsi:type="dcterms:W3CDTF">2016-02-10T08:46:00Z</dcterms:modified>
  <cp:revision>7</cp:revision>
  <dc:subject/>
  <dc:title> </dc:title>
</cp:coreProperties>
</file>