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</w:t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spacing w:before="0" w:after="0"/>
        <w:ind w:firstLine="595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9.02.2016 №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68/3</w:t>
      </w:r>
    </w:p>
    <w:p>
      <w:pPr>
        <w:pStyle w:val="Normal"/>
        <w:tabs>
          <w:tab w:val="clear" w:pos="708"/>
          <w:tab w:val="decimal" w:pos="360" w:leader="none"/>
          <w:tab w:val="left" w:pos="3675" w:leader="none"/>
        </w:tabs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 щодо доцільності залучення кредиту Північної Екологічної Фінансової Корпорації для реалізації проекту «DemoUkrainaDH у місті Чернівці» під гарантію Чернівецької міської ради</w:t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учасному етапі розвитку в м. Чернівцях існує проблема стабільного енергозабезпечення населення, яка вимагає посилення ефективності використання енергоресурсів. </w:t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ьогодні теплопостачання є однією з найбільш енерговитратних підгалузей житлово-комунального господарства. Враховуючи постійне зростання цін на енергоресурси, особливо на природний газ та електроенергію, перед </w:t>
      </w:r>
      <w:r>
        <w:rPr>
          <w:rFonts w:cs="Times New Roman" w:ascii="Times New Roman" w:hAnsi="Times New Roman"/>
          <w:sz w:val="28"/>
          <w:szCs w:val="28"/>
          <w:lang w:val="uk-UA"/>
        </w:rPr>
        <w:t>Чернівцями</w:t>
      </w:r>
      <w:r>
        <w:rPr>
          <w:rFonts w:cs="Times New Roman" w:ascii="Times New Roman" w:hAnsi="Times New Roman"/>
          <w:sz w:val="28"/>
          <w:szCs w:val="28"/>
        </w:rPr>
        <w:t xml:space="preserve"> постала необхідність реформування теплоенергетики міста. </w:t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им з шляхів вирішення даної проблеми є технологічне оновлення міського комунального підприємства «Чернівцітелокомуненерго» шляхом заміни морально застарілого та вже фізично зношеного устаткування на сучасне обладнання, впровадження новітніх технологій тощо. </w:t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«DemoUkrainaDH у місті Чернівці» (надалі – Проект) відповідає Енергетичній стратегії України на період до 2030 року та Національному плану дій України з енергоефективності.</w:t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метою Проекту є підвищення надійності роботи міського комунального підприємства «Чернівцітелокомуненерго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дання якісних послуг теплопостачання мешканц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крорайонів Залозецького та Салтикова-Щедрін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шляхом розвитку системи теплопостачання, підвищення ефективності діяльності підприємства, зменшення використання паливно-енергетичних ресурсів та втрат в системі теплопостачання, а також викидів шкідливих речовин.</w:t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Зміст Проекту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енергоефективності централізованого теплопостачання мікрорайонів Залозецького та Салтикова-Щедріна в м.Чернівцях шляхом виведення з експлуатації підвальної газової котельні, розташованої в мікрорайоні Салтикова-Щедріна за адресою 2 провул. Кармелюка, 6 та підключення споживачів до котельні мікрорайону Залозецького за адресою  Залозецького, 97, встановлення котла на біопаливі, автоматизації технологічного циклу виробництва теплової енергії, встановлення індивідуальних теплових пунктів та заміни теплових мережі з використанням попередньо-теплоізольованих труб.</w:t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 Цілі Проекту</w:t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.1. Зменшення використання та залежності міського комунального підприємства «Чернівцітеплокомуненерго» від зовнішніх енергоресурсів (природного газу, води тощо).</w:t>
      </w:r>
    </w:p>
    <w:p>
      <w:pPr>
        <w:pStyle w:val="Style18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меншення втрат теплової енергії в мережах системи теплопостачання.</w:t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гулювання кількості та якості подачі теплової енергії в будинках та бюджетних закладах мікрорайо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алтикова-Щедрін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.Чернівців, які обладнані індивідуальними тепловими пунктами.</w:t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>Забезпеч</w:t>
      </w:r>
      <w:r>
        <w:rPr>
          <w:rFonts w:cs="Times New Roman" w:ascii="Times New Roman" w:hAnsi="Times New Roman"/>
          <w:sz w:val="28"/>
          <w:szCs w:val="28"/>
          <w:lang w:val="uk-UA"/>
        </w:rPr>
        <w:t>ення</w:t>
      </w:r>
      <w:r>
        <w:rPr>
          <w:rFonts w:cs="Times New Roman" w:ascii="Times New Roman" w:hAnsi="Times New Roman"/>
          <w:sz w:val="28"/>
          <w:szCs w:val="28"/>
        </w:rPr>
        <w:t xml:space="preserve"> енергоефективн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мікрорайон</w:t>
      </w:r>
      <w:r>
        <w:rPr>
          <w:rFonts w:cs="Times New Roman" w:ascii="Times New Roman" w:hAnsi="Times New Roman"/>
          <w:sz w:val="28"/>
          <w:szCs w:val="28"/>
          <w:lang w:val="uk-UA"/>
        </w:rPr>
        <w:t>ів Залозецького та Салтикова-Щедріна.</w:t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firstLine="34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3. Завдання, які необхідно виконати для досягнення поставлених цілей</w:t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3.1. Прокласти нову магістральну мережу довжиною 500 м та діаметром </w:t>
      </w:r>
      <w:r>
        <w:rPr>
          <w:rFonts w:cs="Times New Roman" w:ascii="Times New Roman" w:hAnsi="Times New Roman"/>
          <w:sz w:val="28"/>
          <w:szCs w:val="28"/>
          <w:lang w:val="en-US"/>
        </w:rPr>
        <w:t>DN</w:t>
      </w:r>
      <w:r>
        <w:rPr>
          <w:rFonts w:cs="Times New Roman" w:ascii="Times New Roman" w:hAnsi="Times New Roman"/>
          <w:sz w:val="28"/>
          <w:szCs w:val="28"/>
          <w:lang w:val="uk-UA"/>
        </w:rPr>
        <w:t>125 між мікрорайонами Салтикова-Щедріна та Залозецького, замінити розподільчі мережі загальною довжиною 1150 м в мікрорайоні Салтикова-Щедріна.</w:t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firstLine="34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становити новий пелетний котел потужністю 2,5 МВт, нові мережеві насоси в котельні за адресою Залозецького, 97.</w:t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Вивести з експлуатації котельню </w:t>
      </w:r>
      <w:r>
        <w:rPr>
          <w:rFonts w:cs="Times New Roman" w:ascii="Times New Roman" w:hAnsi="Times New Roman"/>
          <w:sz w:val="28"/>
          <w:szCs w:val="28"/>
          <w:lang w:val="uk-UA"/>
        </w:rPr>
        <w:t>за адресою 2 провул. Кармелюка, 6 та підключити споживачів до котельні за адресою вул. В. Залозецького,97 та гідравлічно відокремити дві системи теплопостачання теплообмінником, встановивши його в котельні мікрорайону Залозецького.</w:t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Встановлення 17 індивідуальних теплових пунк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 багатоповерхових житлових будинках та бюджетних заклад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ікрорайоні Салтикова-Щедріна.</w:t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4.Очікувані результати Проекту</w:t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1.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надійності та якості теплопостачання в мікрорайонах Залозецького та Салтикова-Щедріна м. Чернівців.</w:t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2. Зменшення використання паливно-енергетичних ресурсів, зокрема,  природного газу та води.</w:t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4.3.Зменшення втрат теплової енергії в мережах системи теплопостачання.</w:t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4.4. Зменшення витрат на капітальний та поточний ремонт теплових мереж і котельного обладнання.</w:t>
      </w:r>
    </w:p>
    <w:p>
      <w:pPr>
        <w:pStyle w:val="Normal"/>
        <w:tabs>
          <w:tab w:val="clear" w:pos="708"/>
          <w:tab w:val="decimal" w:pos="360" w:leader="none"/>
          <w:tab w:val="left" w:pos="709" w:leader="none"/>
        </w:tabs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4.5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жливість регулювання кількості та якості подачі теплової енергії в будинках і бюджетних закладах мікрорайону Салтикова-Щедріна м. Чернівців, які обладнані індивідуальними тепловими пунктами.</w:t>
      </w:r>
    </w:p>
    <w:p>
      <w:pPr>
        <w:pStyle w:val="Normal"/>
        <w:tabs>
          <w:tab w:val="clear" w:pos="708"/>
          <w:tab w:val="decimal" w:pos="360" w:leader="none"/>
          <w:tab w:val="left" w:pos="709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6. Покращення якості сервісу для споживачів, шляхом зменшення вірогідності аварій або несправностей в системі теплопостачання на новому обладнанні.</w:t>
      </w:r>
    </w:p>
    <w:p>
      <w:pPr>
        <w:pStyle w:val="Style18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7. Зменшення обсягів викидів в атмосферу шкідливих речовин.</w:t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Вплив Проекту на економічний та соціальний розвиток міс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ці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decimal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5.1. Економічний ефект: </w:t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5.1.1. Загальний економічний ефект після впровадження проекту складе 217 тис. євро в перший рік повноцінної роботи. В подальші роки очікується збільшення щорічної економії, що пояснюється прогнозом зростання цін на енергоресурси.</w:t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5.1.2. Зменшен</w:t>
      </w:r>
      <w:r>
        <w:rPr>
          <w:color w:val="000000"/>
          <w:sz w:val="28"/>
          <w:szCs w:val="28"/>
        </w:rPr>
        <w:t xml:space="preserve">ня споживання природного газу на </w:t>
      </w:r>
      <w:r>
        <w:rPr>
          <w:color w:val="000000"/>
          <w:sz w:val="28"/>
          <w:szCs w:val="28"/>
          <w:lang w:val="uk-UA"/>
        </w:rPr>
        <w:t>1,127</w:t>
      </w:r>
      <w:r>
        <w:rPr>
          <w:color w:val="000000"/>
          <w:sz w:val="28"/>
          <w:szCs w:val="28"/>
        </w:rPr>
        <w:t xml:space="preserve"> млн. м3 в рік, або на 83%.</w:t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</w:rPr>
        <w:t>5.1.3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Зменшення споживання </w:t>
      </w:r>
      <w:r>
        <w:rPr>
          <w:color w:val="000000"/>
          <w:sz w:val="28"/>
          <w:szCs w:val="28"/>
          <w:lang w:val="uk-UA"/>
        </w:rPr>
        <w:t>води</w:t>
      </w:r>
      <w:r>
        <w:rPr>
          <w:color w:val="000000"/>
          <w:sz w:val="28"/>
          <w:szCs w:val="28"/>
        </w:rPr>
        <w:t xml:space="preserve"> на  </w:t>
      </w:r>
      <w:r>
        <w:rPr>
          <w:color w:val="000000"/>
          <w:sz w:val="28"/>
          <w:szCs w:val="28"/>
          <w:lang w:val="uk-UA"/>
        </w:rPr>
        <w:t xml:space="preserve">758 куб.м на </w:t>
      </w:r>
      <w:r>
        <w:rPr>
          <w:color w:val="000000"/>
          <w:sz w:val="28"/>
          <w:szCs w:val="28"/>
        </w:rPr>
        <w:t>рік</w:t>
      </w:r>
      <w:r>
        <w:rPr>
          <w:color w:val="000000"/>
          <w:sz w:val="28"/>
          <w:szCs w:val="28"/>
          <w:lang w:val="uk-UA"/>
        </w:rPr>
        <w:t>, або на 59%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5.1.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Термін окупності: </w:t>
      </w:r>
      <w:r>
        <w:rPr>
          <w:color w:val="000000"/>
          <w:sz w:val="28"/>
          <w:szCs w:val="28"/>
          <w:lang w:val="uk-UA"/>
        </w:rPr>
        <w:t>4,2</w:t>
      </w:r>
      <w:r>
        <w:rPr>
          <w:color w:val="000000"/>
          <w:sz w:val="28"/>
          <w:szCs w:val="28"/>
        </w:rPr>
        <w:t xml:space="preserve"> ро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2. Соціальний та екологічний ефек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2.1. Стабільність та надійність теплопостачання для мешканців мікрорайонів Залозецького та Салтикова-Щедрі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. Чернівц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береження ефективної системи централізованого теплопостачання.</w:t>
      </w:r>
    </w:p>
    <w:p>
      <w:pPr>
        <w:pStyle w:val="Normal"/>
        <w:tabs>
          <w:tab w:val="clear" w:pos="708"/>
          <w:tab w:val="decimal" w:pos="360" w:leader="none"/>
        </w:tabs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2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меншення викидів шкідливих речовин, зокрема викидів CO2, в атмосферне повітр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 2615 тон/рік до 202 тон/рік, тобто на 2413 тон/рік або на 92 %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 Загальна інвестиційна вартість Проекту: 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960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тис.єв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7. Термін реалізації Проекту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і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8. Джерела фінансування Проект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1. Довгостроковий кредит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ис.євр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2. Кошти Гранту: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ис.євр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3. Місцевий внесок: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6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ис.євр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. Джерела повернення кредиту: інвестиційна складова тарифу на теплову енергію та послугу з централізованого опал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. Оцінка ефективності Проект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1. Чиста приведена вартість (NPV):  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val="uk-UA" w:eastAsia="ru-RU"/>
        </w:rPr>
        <w:t>995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с. євр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.2. Внутрішня норма рентабельності (ІRR)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4,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.3. Дисконтований період окупності проекту (DDP)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,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к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викладене, доцільно дозволити міському комунальному  підприємству «Чернівцітеплокомуненерго» залучити кредит під гарантію Чернівецької міської ради для реалізації проекту «DemoUkrainaDH у місті Чернівці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ої міської ради                                                            С.Стецевич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  <w:lang w:val="ru-RU"/>
    </w:rPr>
  </w:style>
  <w:style w:type="character" w:styleId="Style16">
    <w:name w:val="Нижний колонтитул Знак"/>
    <w:basedOn w:val="Style14"/>
    <w:qFormat/>
    <w:rPr>
      <w:sz w:val="22"/>
      <w:szCs w:val="22"/>
      <w:lang w:val="ru-RU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4:00Z</dcterms:created>
  <dc:creator>Anna Egorova</dc:creator>
  <dc:description/>
  <cp:keywords/>
  <dc:language>en-US</dc:language>
  <cp:lastModifiedBy>Tatarchuk</cp:lastModifiedBy>
  <cp:lastPrinted>2016-01-12T17:38:00Z</cp:lastPrinted>
  <dcterms:modified xsi:type="dcterms:W3CDTF">2016-02-11T13:57:00Z</dcterms:modified>
  <cp:revision>10</cp:revision>
  <dc:subject/>
  <dc:title>Додаток</dc:title>
</cp:coreProperties>
</file>