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09.02. 2016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u w:val="single"/>
          <w:lang w:val="uk-UA"/>
        </w:rPr>
        <w:t>63/3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на баланс об’єднання співвласників  багатоквартирного будинку «Генеральський дім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4 на вул. Шолом-Алейхема</w:t>
      </w:r>
      <w:r>
        <w:rPr>
          <w:sz w:val="28"/>
          <w:szCs w:val="28"/>
          <w:lang w:val="uk-UA"/>
        </w:rPr>
        <w:t xml:space="preserve"> загальною площею 1 351,4 кв. метрів, балансовою вартістю -</w:t>
      </w:r>
      <w:r>
        <w:rPr>
          <w:b/>
          <w:sz w:val="28"/>
          <w:szCs w:val="28"/>
          <w:lang w:val="uk-UA"/>
        </w:rPr>
        <w:t xml:space="preserve"> 2 385 695,04 </w:t>
      </w:r>
      <w:r>
        <w:rPr>
          <w:sz w:val="28"/>
          <w:szCs w:val="28"/>
          <w:lang w:val="uk-UA"/>
        </w:rPr>
        <w:t xml:space="preserve">(два мільйони триста вісімдесят п´ять тисяч шістсот дев´яносто п´ять гривень 04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255 626,80 </w:t>
      </w:r>
      <w:r>
        <w:rPr>
          <w:sz w:val="28"/>
          <w:szCs w:val="28"/>
          <w:lang w:val="uk-UA"/>
        </w:rPr>
        <w:t xml:space="preserve">(двісті п´ятдесят п´ять тисяч шістсот двадцять шість  гривень 8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на  баланс  об’єднання  співвласників багатоквартирного будинку «Генеральський дім», зареєстрованого відділом державної реєстрації юридичних осіб та фізичних осіб-підприємців реєстраційної служби  Чернівецького міського управління юстиції в Чернівецькій області 29.11.2015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999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 за адресою будинок  № 4 на вул. Шолом-Алейхема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Генеральський дім»    технічну  документацію  на  житловий комплекс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Генеральський дім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4 на вул. Шолом-Алейхема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  Погоре- 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20:00Z</dcterms:created>
  <dc:creator>USER</dc:creator>
  <dc:description/>
  <cp:keywords/>
  <dc:language>en-US</dc:language>
  <cp:lastModifiedBy>рада</cp:lastModifiedBy>
  <cp:lastPrinted>2016-02-12T09:14:00Z</cp:lastPrinted>
  <dcterms:modified xsi:type="dcterms:W3CDTF">2016-02-12T11:29:00Z</dcterms:modified>
  <cp:revision>9</cp:revision>
  <dc:subject/>
  <dc:title>                                                                  </dc:title>
</cp:coreProperties>
</file>